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 - ASD PATT.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TALENT GR. 3 2000/1 MASCHILE - TALENT GR 3 2000/1999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"/>
              <w:gridCol w:w="1473"/>
              <w:gridCol w:w="506"/>
              <w:gridCol w:w="2929"/>
              <w:gridCol w:w="811"/>
              <w:gridCol w:w="924"/>
              <w:gridCol w:w="628"/>
              <w:gridCol w:w="628"/>
              <w:gridCol w:w="561"/>
              <w:gridCol w:w="972"/>
            </w:tblGrid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4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ESCH RICCARDO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04 </w:t>
                  </w:r>
                </w:p>
              </w:tc>
              <w:tc>
                <w:tcPr>
                  <w:tcW w:w="2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IRCOLO PATTINAGGIO ORMELLE A.S.DILETTAN (TV) </w:t>
                  </w:r>
                </w:p>
              </w:tc>
              <w:tc>
                <w:tcPr>
                  <w:tcW w:w="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5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04:00Z</dcterms:created>
  <dc:creator>ANNA</dc:creator>
  <dc:description/>
  <cp:keywords/>
  <dc:language>en-US</dc:language>
  <cp:lastModifiedBy>ANNA</cp:lastModifiedBy>
  <dcterms:modified xsi:type="dcterms:W3CDTF">2015-06-19T18:05:00Z</dcterms:modified>
  <cp:revision>1</cp:revision>
  <dc:subject/>
  <dc:title>C</dc:title>
</cp:coreProperties>
</file>