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SPECIAL GR.2 FEMMINILE - SPECIAL GR. 2 2003/2002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553"/>
              <w:gridCol w:w="506"/>
              <w:gridCol w:w="3030"/>
              <w:gridCol w:w="780"/>
              <w:gridCol w:w="876"/>
              <w:gridCol w:w="613"/>
              <w:gridCol w:w="613"/>
              <w:gridCol w:w="532"/>
              <w:gridCol w:w="930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PORESE SILV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45 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 ART.CO ALTICHI (PD) 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.9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ILO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54 </w:t>
                  </w:r>
                </w:p>
              </w:tc>
              <w:tc>
                <w:tcPr>
                  <w:tcW w:w="30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.DEL PATT.SANDONATESE (VE) 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0:00Z</dcterms:created>
  <dc:creator>ANNA</dc:creator>
  <dc:description/>
  <cp:keywords/>
  <dc:language>en-US</dc:language>
  <cp:lastModifiedBy>ANNA</cp:lastModifiedBy>
  <dcterms:modified xsi:type="dcterms:W3CDTF">2015-06-19T18:10:00Z</dcterms:modified>
  <cp:revision>1</cp:revision>
  <dc:subject/>
  <dc:title>C</dc:title>
</cp:coreProperties>
</file>