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3277"/>
              <w:gridCol w:w="3181"/>
            </w:tblGrid>
            <w:tr>
              <w:trPr/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.O.N.I.</w:t>
                  </w:r>
                </w:p>
              </w:tc>
              <w:tc>
                <w:tcPr>
                  <w:tcW w:w="32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3375" cy="2952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8" t="-122" r="-108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.I.H.P. - C.U.G..</w:t>
                  </w:r>
                </w:p>
              </w:tc>
            </w:tr>
          </w:tbl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A ITALIA ACSI "CITTA' DI JESOLO"</w:t>
              <w:br/>
              <w:t>JESOLO - VENEZIA - 18 GIUGNO 2015</w:t>
              <w:br/>
              <w:t>Organizzato da ACSI NAZIONALE- ASD PATTINAGGIO ARTISTICO JESOLO</w:t>
            </w:r>
          </w:p>
          <w:p>
            <w:pPr>
              <w:pStyle w:val="Heading3"/>
              <w:jc w:val="center"/>
              <w:rPr/>
            </w:pPr>
            <w:r>
              <w:rPr/>
              <w:t>Classifica PULCINI B COMPETITIV FEMMINILE - PULCINI B COMPETIT. 2006/2005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5"/>
              <w:gridCol w:w="1563"/>
              <w:gridCol w:w="506"/>
              <w:gridCol w:w="2881"/>
              <w:gridCol w:w="804"/>
              <w:gridCol w:w="913"/>
              <w:gridCol w:w="625"/>
              <w:gridCol w:w="625"/>
              <w:gridCol w:w="554"/>
              <w:gridCol w:w="962"/>
            </w:tblGrid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tleta</w:t>
                  </w:r>
                </w:p>
              </w:tc>
              <w:tc>
                <w:tcPr>
                  <w:tcW w:w="338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cietà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magg.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fr. diretto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tot.</w:t>
                  </w:r>
                </w:p>
              </w:tc>
              <w:tc>
                <w:tcPr>
                  <w:tcW w:w="9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mme totali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VADOR GIULI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204 </w:t>
                  </w:r>
                </w:p>
              </w:tc>
              <w:tc>
                <w:tcPr>
                  <w:tcW w:w="28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CIRCOLO PATTINAGGIO ORMELLE A.S.DILETTAN (TV) 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2.7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L MONTE REBECC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27 </w:t>
                  </w:r>
                </w:p>
              </w:tc>
              <w:tc>
                <w:tcPr>
                  <w:tcW w:w="28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NEW ANGELS ASD (VI) 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.6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UNO AUROR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93 </w:t>
                  </w:r>
                </w:p>
              </w:tc>
              <w:tc>
                <w:tcPr>
                  <w:tcW w:w="28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FLYING ROLLER PESARO (PU) 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.3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BBADIN VERONIC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908 </w:t>
                  </w:r>
                </w:p>
              </w:tc>
              <w:tc>
                <w:tcPr>
                  <w:tcW w:w="28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KATING CLUB SAN MARCO ASS. DILETTANTIST (TV) 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.8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IARDINI ALESSI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93 </w:t>
                  </w:r>
                </w:p>
              </w:tc>
              <w:tc>
                <w:tcPr>
                  <w:tcW w:w="28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FLYING ROLLER PESARO (PU) 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.8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ILIPPINI GAI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93 </w:t>
                  </w:r>
                </w:p>
              </w:tc>
              <w:tc>
                <w:tcPr>
                  <w:tcW w:w="28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FLYING ROLLER PESARO (PU) 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.3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SELLE ALESSI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4 </w:t>
                  </w:r>
                </w:p>
              </w:tc>
              <w:tc>
                <w:tcPr>
                  <w:tcW w:w="28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ACCADEMIA PATT. LA PERLA (VI) 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8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5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ALLO SILVI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908 </w:t>
                  </w:r>
                </w:p>
              </w:tc>
              <w:tc>
                <w:tcPr>
                  <w:tcW w:w="28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KATING CLUB SAN MARCO ASS. DILETTANTIST (TV) </w:t>
                  </w:r>
                </w:p>
              </w:tc>
              <w:tc>
                <w:tcPr>
                  <w:tcW w:w="8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3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4819"/>
            </w:tblGrid>
            <w:tr>
              <w:trPr/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 Segrete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- ANNA MARIA VIAN </w:t>
                  </w:r>
                </w:p>
              </w:tc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l Presidente di Giu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SOFIA POZZOBON </w:t>
                  </w:r>
                </w:p>
              </w:tc>
            </w:tr>
          </w:tbl>
          <w:p>
            <w:pPr>
              <w:pStyle w:val="Heading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12:00Z</dcterms:created>
  <dc:creator>ANNA</dc:creator>
  <dc:description/>
  <cp:keywords/>
  <dc:language>en-US</dc:language>
  <cp:lastModifiedBy>ANNA</cp:lastModifiedBy>
  <dcterms:modified xsi:type="dcterms:W3CDTF">2015-06-19T18:12:00Z</dcterms:modified>
  <cp:revision>1</cp:revision>
  <dc:subject/>
  <dc:title>C</dc:title>
</cp:coreProperties>
</file>