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- ASD PATTINAGGIO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B PROFESSION FEMMINILE - PULCINI B PROFESS. 2006/2005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911"/>
              <w:gridCol w:w="506"/>
              <w:gridCol w:w="2459"/>
              <w:gridCol w:w="817"/>
              <w:gridCol w:w="933"/>
              <w:gridCol w:w="631"/>
              <w:gridCol w:w="631"/>
              <w:gridCol w:w="566"/>
              <w:gridCol w:w="979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29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STEGNARO VERONI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2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8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UN BENEDETT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8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3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16:00Z</dcterms:created>
  <dc:creator>ANNA</dc:creator>
  <dc:description/>
  <cp:keywords/>
  <dc:language>en-US</dc:language>
  <cp:lastModifiedBy>ANNA</cp:lastModifiedBy>
  <dcterms:modified xsi:type="dcterms:W3CDTF">2015-06-19T18:18:00Z</dcterms:modified>
  <cp:revision>1</cp:revision>
  <dc:subject/>
  <dc:title>C</dc:title>
</cp:coreProperties>
</file>