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SPECIAL GR. 4 FEMMINILE - SPECIAL GR. 4 1998 E PREC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569"/>
              <w:gridCol w:w="506"/>
              <w:gridCol w:w="3070"/>
              <w:gridCol w:w="770"/>
              <w:gridCol w:w="861"/>
              <w:gridCol w:w="608"/>
              <w:gridCol w:w="608"/>
              <w:gridCol w:w="523"/>
              <w:gridCol w:w="918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5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NTUZZI ELIS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04 </w:t>
                  </w:r>
                </w:p>
              </w:tc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RCOLO PATTINAGGIO ORMELLE A.S.DILETTAN (TV) 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.3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ORSIN ELIS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.0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CCO ISABEL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8 </w:t>
                  </w:r>
                </w:p>
              </w:tc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ART.CORNUDA PED (TV) 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4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DREON S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0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UCCHETTA BEATRIC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3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4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09:00Z</dcterms:created>
  <dc:creator>ANNA</dc:creator>
  <dc:description/>
  <cp:keywords/>
  <dc:language>en-US</dc:language>
  <cp:lastModifiedBy>ANNA</cp:lastModifiedBy>
  <dcterms:modified xsi:type="dcterms:W3CDTF">2015-06-19T18:10:00Z</dcterms:modified>
  <cp:revision>1</cp:revision>
  <dc:subject/>
  <dc:title>C</dc:title>
</cp:coreProperties>
</file>