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CLASSIC MASCHILE - PULCINI B CLASSIC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774"/>
              <w:gridCol w:w="506"/>
              <w:gridCol w:w="2790"/>
              <w:gridCol w:w="784"/>
              <w:gridCol w:w="881"/>
              <w:gridCol w:w="614"/>
              <w:gridCol w:w="614"/>
              <w:gridCol w:w="535"/>
              <w:gridCol w:w="935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2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ANELLA GIACOMO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9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TIN ANTONIO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9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 LAZZARI DANIEL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5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CARAMUZZA GIOVANNI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54 </w:t>
                  </w:r>
                </w:p>
              </w:tc>
              <w:tc>
                <w:tcPr>
                  <w:tcW w:w="27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.DEL PATT.SANDONATESE (VE) </w:t>
                  </w:r>
                </w:p>
              </w:tc>
              <w:tc>
                <w:tcPr>
                  <w:tcW w:w="7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.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HIARA DE RIZZO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9:00Z</dcterms:created>
  <dc:creator>ANNA</dc:creator>
  <dc:description/>
  <cp:keywords/>
  <dc:language>en-US</dc:language>
  <cp:lastModifiedBy>ANNA</cp:lastModifiedBy>
  <dcterms:modified xsi:type="dcterms:W3CDTF">2015-06-19T18:30:00Z</dcterms:modified>
  <cp:revision>1</cp:revision>
  <dc:subject/>
  <dc:title>C</dc:title>
</cp:coreProperties>
</file>