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0"/>
              <w:gridCol w:w="3277"/>
              <w:gridCol w:w="3181"/>
            </w:tblGrid>
            <w:tr>
              <w:trPr/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.O.N.I.</w:t>
                  </w:r>
                </w:p>
              </w:tc>
              <w:tc>
                <w:tcPr>
                  <w:tcW w:w="3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33375" cy="2952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8" t="-122" r="-108" b="-1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8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.I.H.P. - C.U.G..</w:t>
                  </w:r>
                </w:p>
              </w:tc>
            </w:tr>
          </w:tbl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PA ITALIA ACSI CITTA' DI JESOLO"</w:t>
              <w:br/>
              <w:t>JESOLO - 18 GIUGNO 2015</w:t>
              <w:br/>
              <w:t>Organizzato da ACSI NAZIONALE - ASD PATT.ARTISTICO JESOLO</w:t>
            </w:r>
          </w:p>
          <w:p>
            <w:pPr>
              <w:pStyle w:val="Heading3"/>
              <w:jc w:val="center"/>
              <w:rPr/>
            </w:pPr>
            <w:r>
              <w:rPr/>
              <w:t>Classifica PULCINI A CLASSIC FEMMINILE - PULCINI A CLASSIC 2007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"/>
              <w:gridCol w:w="1645"/>
              <w:gridCol w:w="506"/>
              <w:gridCol w:w="2971"/>
              <w:gridCol w:w="759"/>
              <w:gridCol w:w="844"/>
              <w:gridCol w:w="611"/>
              <w:gridCol w:w="602"/>
              <w:gridCol w:w="513"/>
              <w:gridCol w:w="903"/>
            </w:tblGrid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tleta</w:t>
                  </w:r>
                </w:p>
              </w:tc>
              <w:tc>
                <w:tcPr>
                  <w:tcW w:w="347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cietà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magg.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fr. diretto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unti B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itt. tot.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omme totali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RA AN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438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KATING CLUB DON BOSCO (TV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8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ICOLA MARIA SOF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1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 ARTISTICO CHIARANO (TV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.4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RISON MAY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245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ATT. ART.CO ALTICHI (PD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5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RESAN AURO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9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ENGHINI AURO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451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LOS ANGEL'S SKATING C. A.S.DILETTANTISTI (PG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5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CONATO AYSH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08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KATING CLUB SAN MARCO ASS. DILETTANTIST (TV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3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IAN VERONIC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033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ILETTANTISTICA POLISPORTIVA SALVATR (TV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.00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5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VATO MARTI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2908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KATING CLUB SAN MARCO ASS. DILETTANTIST (TV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70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4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AGLIA GA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817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SKATING CLUB ISTRANA (TV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.50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.1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ELLA MONIC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2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NSPI ROLLER PONTE CREPALDO (VE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6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ANELLO ZAIR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780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SCUOLA PATTINAGGIO CIMADOLMO (TV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6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SAGRANDE ANN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554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.S.D. ACC.DEL PATT.SANDONATESE (VE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20</w:t>
                  </w:r>
                </w:p>
              </w:tc>
            </w:tr>
            <w:tr>
              <w:trPr/>
              <w:tc>
                <w:tcPr>
                  <w:tcW w:w="2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TONIAZZI ALESSIA</w:t>
                  </w:r>
                </w:p>
              </w:tc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5000 </w:t>
                  </w:r>
                </w:p>
              </w:tc>
              <w:tc>
                <w:tcPr>
                  <w:tcW w:w="29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SD PATT.ARTISTICO JESOLO (VE) </w:t>
                  </w:r>
                </w:p>
              </w:tc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.6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19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 Segrete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- ANNA MARIA VIAN </w:t>
                  </w:r>
                </w:p>
              </w:tc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l Presidente di Giuria</w:t>
                    <w:br/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SOFIA POZZOBON </w:t>
                  </w:r>
                </w:p>
              </w:tc>
            </w:tr>
          </w:tbl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23:00Z</dcterms:created>
  <dc:creator>ANNA</dc:creator>
  <dc:description/>
  <cp:keywords/>
  <dc:language>en-US</dc:language>
  <cp:lastModifiedBy>ANNA</cp:lastModifiedBy>
  <dcterms:modified xsi:type="dcterms:W3CDTF">2015-06-19T18:24:00Z</dcterms:modified>
  <cp:revision>1</cp:revision>
  <dc:subject/>
  <dc:title>C</dc:title>
</cp:coreProperties>
</file>