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CITTA' DI JESOLO"</w:t>
              <w:br/>
              <w:t>JESOLO - 18 GIUGNO 2015</w:t>
              <w:br/>
              <w:t>Organizzato da ACSI NAZIONALE - ASD PATT.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A EXCELLENT FEMMINILE - PULCINI A EXCELLENT 2007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"/>
              <w:gridCol w:w="1785"/>
              <w:gridCol w:w="506"/>
              <w:gridCol w:w="2938"/>
              <w:gridCol w:w="755"/>
              <w:gridCol w:w="839"/>
              <w:gridCol w:w="601"/>
              <w:gridCol w:w="601"/>
              <w:gridCol w:w="510"/>
              <w:gridCol w:w="898"/>
            </w:tblGrid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44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ORESTI AS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554 </w:t>
                  </w:r>
                </w:p>
              </w:tc>
              <w:tc>
                <w:tcPr>
                  <w:tcW w:w="29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ACC.DEL PATT.SANDONATESE (VE) 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4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 LIS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725 </w:t>
                  </w:r>
                </w:p>
              </w:tc>
              <w:tc>
                <w:tcPr>
                  <w:tcW w:w="29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ACCADEMIA PATTINAGGIO (TV) 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7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VINA ANGELA AZZUR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760 </w:t>
                  </w:r>
                </w:p>
              </w:tc>
              <w:tc>
                <w:tcPr>
                  <w:tcW w:w="29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.C. AQUILE BIANCOROSSE (GO) 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5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IARAMELLA ANN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55 </w:t>
                  </w:r>
                </w:p>
              </w:tc>
              <w:tc>
                <w:tcPr>
                  <w:tcW w:w="29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AN LIBERALE G.PATTINAGGIO (TV) 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7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TIGNAGO AURO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8 </w:t>
                  </w:r>
                </w:p>
              </w:tc>
              <w:tc>
                <w:tcPr>
                  <w:tcW w:w="29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A PATT.ART.CORNUDA PED (TV) 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1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STRELLO DAR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155 </w:t>
                  </w:r>
                </w:p>
              </w:tc>
              <w:tc>
                <w:tcPr>
                  <w:tcW w:w="29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AN LIBERALE G.PATTINAGGIO (TV) 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26:00Z</dcterms:created>
  <dc:creator>ANNA</dc:creator>
  <dc:description/>
  <cp:keywords/>
  <dc:language>en-US</dc:language>
  <cp:lastModifiedBy>ANNA</cp:lastModifiedBy>
  <dcterms:modified xsi:type="dcterms:W3CDTF">2015-06-19T18:26:00Z</dcterms:modified>
  <cp:revision>1</cp:revision>
  <dc:subject/>
  <dc:title>C</dc:title>
</cp:coreProperties>
</file>