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CITTA' DI JESOLO"</w:t>
              <w:br/>
              <w:t>JESOLO - 18 GIUGNO 2015</w:t>
              <w:br/>
              <w:t>Organizzato da ACSI NAZIONALE - ASD PATT.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PULCINI A EXCELLENT MASCHILE - PULCINI A EXCELLENT 2007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6"/>
              <w:gridCol w:w="1647"/>
              <w:gridCol w:w="505"/>
              <w:gridCol w:w="2980"/>
              <w:gridCol w:w="773"/>
              <w:gridCol w:w="864"/>
              <w:gridCol w:w="609"/>
              <w:gridCol w:w="609"/>
              <w:gridCol w:w="525"/>
              <w:gridCol w:w="920"/>
            </w:tblGrid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6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48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8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MPORESE GIOVANNI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245 </w:t>
                  </w:r>
                </w:p>
              </w:tc>
              <w:tc>
                <w:tcPr>
                  <w:tcW w:w="2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ILETTANTISTICA PATT. ART.CO ALTICHI (PD) </w:t>
                  </w:r>
                </w:p>
              </w:tc>
              <w:tc>
                <w:tcPr>
                  <w:tcW w:w="7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.9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OFIA POZZOBON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27:00Z</dcterms:created>
  <dc:creator>ANNA</dc:creator>
  <dc:description/>
  <cp:keywords/>
  <dc:language>en-US</dc:language>
  <cp:lastModifiedBy>ANNA</cp:lastModifiedBy>
  <dcterms:modified xsi:type="dcterms:W3CDTF">2015-06-19T18:27:00Z</dcterms:modified>
  <cp:revision>1</cp:revision>
  <dc:subject/>
  <dc:title>C</dc:title>
</cp:coreProperties>
</file>