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CITTA' DI JESOLO"</w:t>
              <w:br/>
              <w:t>JESOLO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A CLASSIC MASCHILE - PULCINI A CLASSIC 2007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5"/>
              <w:gridCol w:w="1640"/>
              <w:gridCol w:w="505"/>
              <w:gridCol w:w="3024"/>
              <w:gridCol w:w="766"/>
              <w:gridCol w:w="855"/>
              <w:gridCol w:w="606"/>
              <w:gridCol w:w="606"/>
              <w:gridCol w:w="519"/>
              <w:gridCol w:w="912"/>
            </w:tblGrid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52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AGATO SAMUELE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033 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OLISPORTIVA SALVATR (TV) </w:t>
                  </w:r>
                </w:p>
              </w:tc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0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SINATO SEBASTIANO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08 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KATING CLUB SAN MARCO ASS. DILETTANTIST (TV) </w:t>
                  </w:r>
                </w:p>
              </w:tc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00</w:t>
                  </w:r>
                </w:p>
              </w:tc>
            </w:tr>
            <w:tr>
              <w:trPr/>
              <w:tc>
                <w:tcPr>
                  <w:tcW w:w="2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DESSO KRISTIAN</w:t>
                  </w:r>
                </w:p>
              </w:tc>
              <w:tc>
                <w:tcPr>
                  <w:tcW w:w="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08 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KATING CLUB SAN MARCO ASS. DILETTANTIST (TV) </w:t>
                  </w:r>
                </w:p>
              </w:tc>
              <w:tc>
                <w:tcPr>
                  <w:tcW w:w="7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.9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24:00Z</dcterms:created>
  <dc:creator>ANNA</dc:creator>
  <dc:description/>
  <cp:keywords/>
  <dc:language>en-US</dc:language>
  <cp:lastModifiedBy>ANNA</cp:lastModifiedBy>
  <dcterms:modified xsi:type="dcterms:W3CDTF">2015-06-19T18:25:00Z</dcterms:modified>
  <cp:revision>1</cp:revision>
  <dc:subject/>
  <dc:title>C</dc:title>
</cp:coreProperties>
</file>