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3277"/>
              <w:gridCol w:w="3181"/>
            </w:tblGrid>
            <w:tr>
              <w:trPr/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.O.N.I.</w:t>
                  </w:r>
                </w:p>
              </w:tc>
              <w:tc>
                <w:tcPr>
                  <w:tcW w:w="32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3375" cy="2952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8" t="-122" r="-108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.I.H.P. - C.U.G..</w:t>
                  </w:r>
                </w:p>
              </w:tc>
            </w:tr>
          </w:tbl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A ITALIA ACSI CITTA' DI JESOLO"</w:t>
              <w:br/>
              <w:t>JESOLO - 18 GIUGNO 2015</w:t>
              <w:br/>
              <w:t>Organizzato da ACSI NAZIONALE - ASD PATT.ARTISTICO JESOLO</w:t>
            </w:r>
          </w:p>
          <w:p>
            <w:pPr>
              <w:pStyle w:val="Heading3"/>
              <w:jc w:val="center"/>
              <w:rPr/>
            </w:pPr>
            <w:r>
              <w:rPr/>
              <w:t>Classifica PULCINI B CLASSIC FEMMINILE - PULCINI B CLASSIC 2006/2005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"/>
              <w:gridCol w:w="1750"/>
              <w:gridCol w:w="506"/>
              <w:gridCol w:w="2917"/>
              <w:gridCol w:w="749"/>
              <w:gridCol w:w="831"/>
              <w:gridCol w:w="607"/>
              <w:gridCol w:w="598"/>
              <w:gridCol w:w="505"/>
              <w:gridCol w:w="891"/>
            </w:tblGrid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tleta</w:t>
                  </w:r>
                </w:p>
              </w:tc>
              <w:tc>
                <w:tcPr>
                  <w:tcW w:w="342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cietà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magg.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fr. diretto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tot.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mme totali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EROTTO SIMON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3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ALTEA GYM SERNAGLIA DELLA BATTAGLIA (TV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.6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ENDRON GIAD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513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 PATTINATORI SILE (TV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.0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LLA COSTA MARGHERIT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27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NEW ANGELS ASD (VI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.7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SCE NICOLE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513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 PATTINATORI SILE (TV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.6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ICOLI ANN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033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ILETTANTISTICA POLISPORTIVA SALVATR (TV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.6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AMPAZZO CHIAR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1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PATT. ARTISTICO CHIARANO (TV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.4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SI MELAN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27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NEW ANGELS ASD (VI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.8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RUJA SIREL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204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IRCOLO PATTINAGGIO ORMELLE A.S.DILETTAN (TV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½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.8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JESTISEUIC AUROR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27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NEW ANGELS ASD (VI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½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.1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NSONE NICOLE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3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ALTEA GYM SERNAGLIA DELLA BATTAGLIA (TV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.7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OBAZZA ELEN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17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SKATING CLUB ISTRANA (TV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½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.7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USTRO EV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033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ILETTANTISTICA POLISPORTIVA SALVATR (TV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½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.0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POBIANCO ZOE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0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PATT.ARTISTICO JESOLO (VE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5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 ROS ILAR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38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SKATING CLUB DON BOSCO (TV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1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NTE GIAD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513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 PATTINATORI SILE (TV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½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½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.1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.7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RI AS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0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PATT.ARTISTICO JESOLO (VE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½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½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.6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EZZA VERONIC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3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ALTEA GYM SERNAGLIA DELLA BATTAGLIA (TV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½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½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.7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.1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EGAT ANGELIC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2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NSPI ROLLER PONTE CREPALDO (VE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½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½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.3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3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RTI GIUL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3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ALTEA GYM SERNAGLIA DELLA BATTAGLIA (TV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1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UCCHETTA ERIK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2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NSPI ROLLER PONTE CREPALDO (VE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½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.7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CCA GIUL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2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NSPI ROLLER PONTE CREPALDO (VE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.4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LLE' IRENE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3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ALTEA GYM SERNAGLIA DELLA BATTAGLIA (TV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.0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NI BIDIN ELEN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1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PATT. ARTISTICO CHIARANO (TV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½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.4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URATOVIC AMEL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0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PATT.ARTISTICO JESOLO (VE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.9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LLON GIUL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55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SAN LIBERALE G.PATTINAGGIO (TV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.2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OVATO VIRGIN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17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SKATING CLUB ISTRANA (TV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.2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ENGO MICHEL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0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PATT.ARTISTICO JESOLO (VE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.1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RTOLA EMILY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1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PATT. ARTISTICO CHIARANO (TV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.6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ARPI CHIAR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451 </w:t>
                  </w:r>
                </w:p>
              </w:tc>
              <w:tc>
                <w:tcPr>
                  <w:tcW w:w="29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OS ANGEL'S SKATING C. A.S.DILETTANTISTI (PG) </w:t>
                  </w:r>
                </w:p>
              </w:tc>
              <w:tc>
                <w:tcPr>
                  <w:tcW w:w="7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.2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19"/>
            </w:tblGrid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 Segrete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- ANNA MARIA VIAN </w:t>
                  </w:r>
                </w:p>
              </w:tc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l Presidente di Giu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CHIARA DE RIZZO </w:t>
                  </w:r>
                </w:p>
              </w:tc>
            </w:tr>
          </w:tbl>
          <w:p>
            <w:pPr>
              <w:pStyle w:val="Heading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28:00Z</dcterms:created>
  <dc:creator>ANNA</dc:creator>
  <dc:description/>
  <cp:keywords/>
  <dc:language>en-US</dc:language>
  <cp:lastModifiedBy>ANNA</cp:lastModifiedBy>
  <dcterms:modified xsi:type="dcterms:W3CDTF">2015-06-19T18:29:00Z</dcterms:modified>
  <cp:revision>1</cp:revision>
  <dc:subject/>
  <dc:title>C</dc:title>
</cp:coreProperties>
</file>