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- ASD PATTINAGGIO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RAGAZZI COMPETITIVE FEMMINILE - RAGAZZI COMPETIT. 2001 E PREC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471"/>
              <w:gridCol w:w="506"/>
              <w:gridCol w:w="2635"/>
              <w:gridCol w:w="865"/>
              <w:gridCol w:w="1002"/>
              <w:gridCol w:w="654"/>
              <w:gridCol w:w="654"/>
              <w:gridCol w:w="607"/>
              <w:gridCol w:w="1039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1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10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 LUCCA GIORG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25 </w:t>
                  </w:r>
                </w:p>
              </w:tc>
              <w:tc>
                <w:tcPr>
                  <w:tcW w:w="2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ADEMIA PATTINAGGIO (TV)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6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URLAN ANGE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25 </w:t>
                  </w:r>
                </w:p>
              </w:tc>
              <w:tc>
                <w:tcPr>
                  <w:tcW w:w="2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ADEMIA PATTINAGGIO (TV) </w:t>
                  </w:r>
                </w:p>
              </w:tc>
              <w:tc>
                <w:tcPr>
                  <w:tcW w:w="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3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9:00Z</dcterms:created>
  <dc:creator>ANNA</dc:creator>
  <dc:description/>
  <cp:keywords/>
  <dc:language>en-US</dc:language>
  <cp:lastModifiedBy>ANNA</cp:lastModifiedBy>
  <dcterms:modified xsi:type="dcterms:W3CDTF">2015-06-19T18:19:00Z</dcterms:modified>
  <cp:revision>1</cp:revision>
  <dc:subject/>
  <dc:title>C</dc:title>
</cp:coreProperties>
</file>