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EXCELLENT MASCHILE - PULCINI B EXCELLENT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292"/>
              <w:gridCol w:w="506"/>
              <w:gridCol w:w="3248"/>
              <w:gridCol w:w="788"/>
              <w:gridCol w:w="887"/>
              <w:gridCol w:w="616"/>
              <w:gridCol w:w="616"/>
              <w:gridCol w:w="539"/>
              <w:gridCol w:w="940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75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LLA GABRIEL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3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1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ZZIER DIEGO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8 </w:t>
                  </w:r>
                </w:p>
              </w:tc>
              <w:tc>
                <w:tcPr>
                  <w:tcW w:w="3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ART.CORNUDA PED (TV)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60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NDA LUKAS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00 </w:t>
                  </w:r>
                </w:p>
              </w:tc>
              <w:tc>
                <w:tcPr>
                  <w:tcW w:w="3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KSD-CCR.DILETTANTISTICA VIPAVA (GO) </w:t>
                  </w:r>
                </w:p>
              </w:tc>
              <w:tc>
                <w:tcPr>
                  <w:tcW w:w="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5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4:00Z</dcterms:created>
  <dc:creator>ANNA</dc:creator>
  <dc:description/>
  <cp:keywords/>
  <dc:language>en-US</dc:language>
  <cp:lastModifiedBy>ANNA</cp:lastModifiedBy>
  <dcterms:modified xsi:type="dcterms:W3CDTF">2015-06-19T18:14:00Z</dcterms:modified>
  <cp:revision>1</cp:revision>
  <dc:subject/>
  <dc:title>C</dc:title>
</cp:coreProperties>
</file>