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- ASD PATTINAGGIO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RAGAZZI CLASSIC 2001 FEMMINILE - RAGAZZI CLASSIC 2001 E PREC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759"/>
              <w:gridCol w:w="506"/>
              <w:gridCol w:w="2499"/>
              <w:gridCol w:w="837"/>
              <w:gridCol w:w="962"/>
              <w:gridCol w:w="641"/>
              <w:gridCol w:w="641"/>
              <w:gridCol w:w="583"/>
              <w:gridCol w:w="1005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0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RICHELLO ARIAN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6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18:00Z</dcterms:created>
  <dc:creator>ANNA</dc:creator>
  <dc:description/>
  <cp:keywords/>
  <dc:language>en-US</dc:language>
  <cp:lastModifiedBy>ANNA</cp:lastModifiedBy>
  <dcterms:modified xsi:type="dcterms:W3CDTF">2015-06-19T18:19:00Z</dcterms:modified>
  <cp:revision>1</cp:revision>
  <dc:subject/>
  <dc:title>C</dc:title>
</cp:coreProperties>
</file>