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3277"/>
              <w:gridCol w:w="3181"/>
            </w:tblGrid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.O.N.I.</w:t>
                  </w:r>
                </w:p>
              </w:tc>
              <w:tc>
                <w:tcPr>
                  <w:tcW w:w="3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" cy="295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.I.H.P. - C.U.G.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 ITALIA ACSI "CITTA' DI JESOLO"</w:t>
              <w:br/>
              <w:t>JESOLO - VENEZIA - 18 GIUGNO 2015</w:t>
              <w:br/>
              <w:t>Organizzato da ACSI NAZIONALE- ASD PATTINAGGIO ARTISTICO JESOLO</w:t>
            </w:r>
          </w:p>
          <w:p>
            <w:pPr>
              <w:pStyle w:val="Heading3"/>
              <w:jc w:val="center"/>
              <w:rPr/>
            </w:pPr>
            <w:r>
              <w:rPr/>
              <w:t>Classifica PULCINI B COMPETITIV MASCHILE - PULCINI B COMPETIT. 2006/2005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5"/>
              <w:gridCol w:w="1616"/>
              <w:gridCol w:w="394"/>
              <w:gridCol w:w="2970"/>
              <w:gridCol w:w="799"/>
              <w:gridCol w:w="906"/>
              <w:gridCol w:w="622"/>
              <w:gridCol w:w="622"/>
              <w:gridCol w:w="549"/>
              <w:gridCol w:w="955"/>
            </w:tblGrid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leta</w:t>
                  </w:r>
                </w:p>
              </w:tc>
              <w:tc>
                <w:tcPr>
                  <w:tcW w:w="336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cietà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magg.</w:t>
                  </w:r>
                </w:p>
              </w:tc>
              <w:tc>
                <w:tcPr>
                  <w:tcW w:w="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fr. diretto</w:t>
                  </w:r>
                </w:p>
              </w:tc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tot.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mme totali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ZIMOLO FRANCESCO</w:t>
                  </w:r>
                </w:p>
              </w:tc>
              <w:tc>
                <w:tcPr>
                  <w:tcW w:w="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00 </w:t>
                  </w:r>
                </w:p>
              </w:tc>
              <w:tc>
                <w:tcPr>
                  <w:tcW w:w="29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KSD-CCR.DILETTANTISTICA VIPAVA (GO) 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5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Segrete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- ANNA MARIA VIAN </w:t>
                  </w:r>
                </w:p>
              </w:tc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residente di Giu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OFIA POZZOBON 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13:00Z</dcterms:created>
  <dc:creator>ANNA</dc:creator>
  <dc:description/>
  <cp:keywords/>
  <dc:language>en-US</dc:language>
  <cp:lastModifiedBy>ANNA</cp:lastModifiedBy>
  <dcterms:modified xsi:type="dcterms:W3CDTF">2015-06-19T18:13:00Z</dcterms:modified>
  <cp:revision>1</cp:revision>
  <dc:subject/>
  <dc:title>C</dc:title>
</cp:coreProperties>
</file>