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EXCELLENT FEMMINILE - PULCINI B EXCELLENT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"/>
              <w:gridCol w:w="1683"/>
              <w:gridCol w:w="506"/>
              <w:gridCol w:w="2904"/>
              <w:gridCol w:w="764"/>
              <w:gridCol w:w="852"/>
              <w:gridCol w:w="614"/>
              <w:gridCol w:w="605"/>
              <w:gridCol w:w="518"/>
              <w:gridCol w:w="909"/>
            </w:tblGrid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41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UIDOLIN ERIK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640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O. ALBARED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5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NIELLI EMILY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8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IACOMINI VERON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7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LLATO GIAD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½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9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PECHIULLI GIAD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½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1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RATTONI CHI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0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OLPE GIUL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13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PATTINATORI SILE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2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LLA VISTA S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3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CCHIN ISABEL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5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AN LIBERALE G.PATTINAGGI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7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RIN ELE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7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ORTO GIORG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7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INCOLETTO GIAD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2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SPI ROLLER PONTE CREPALDO (VE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4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TINI MADDALE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4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CCOLI VANESS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80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CUOLA PATTINAGGIO CIMADOLM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½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½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2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1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SONATO VIO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80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CUOLA PATTINAGGIO CIMADOLM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½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½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10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1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NNACCHIA CARLOTT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17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PATTINAGGIO FOSSALUNGA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4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USO ELIS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8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LOMINO LAU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1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I MAI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8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OTTON CHI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80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CUOLA PATTINAGGIO CIMADOLMO (TV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1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UIN IREN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60</w:t>
                  </w:r>
                </w:p>
              </w:tc>
            </w:tr>
            <w:tr>
              <w:trPr/>
              <w:tc>
                <w:tcPr>
                  <w:tcW w:w="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6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LDELLI VICTOR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223 </w:t>
                  </w:r>
                </w:p>
              </w:tc>
              <w:tc>
                <w:tcPr>
                  <w:tcW w:w="2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ROLLER CLUB MONTECHIARO (PU) </w:t>
                  </w:r>
                </w:p>
              </w:tc>
              <w:tc>
                <w:tcPr>
                  <w:tcW w:w="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2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HIARA DE RIZZO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30:00Z</dcterms:created>
  <dc:creator>ANNA</dc:creator>
  <dc:description/>
  <cp:keywords/>
  <dc:language>en-US</dc:language>
  <cp:lastModifiedBy>ANNA</cp:lastModifiedBy>
  <dcterms:modified xsi:type="dcterms:W3CDTF">2015-06-19T18:31:00Z</dcterms:modified>
  <cp:revision>1</cp:revision>
  <dc:subject/>
  <dc:title>C</dc:title>
</cp:coreProperties>
</file>