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TANGO SIESTA – SD Nazionale  - 3a danza G2 Div. Naz. A 2014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SCHEMA OBBLIGA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usica:</w:t>
        <w:tab/>
        <w:t xml:space="preserve">Tango 4/4 </w:t>
        <w:tab/>
        <w:tab/>
        <w:tab/>
        <w:tab/>
        <w:tab/>
        <w:tab/>
        <w:tab/>
        <w:tab/>
        <w:tab/>
        <w:tab/>
        <w:tab/>
        <w:t>Tempo: 100 Battiti/Mi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osizioni:</w:t>
        <w:tab/>
        <w:t>KILIAN REVERSE</w:t>
        <w:tab/>
        <w:tab/>
        <w:tab/>
        <w:tab/>
        <w:tab/>
        <w:tab/>
        <w:tab/>
        <w:tab/>
        <w:tab/>
        <w:t>Si eseguono 4 sequenze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ab/>
        <w:tab/>
        <w:t>KILIAN</w:t>
      </w:r>
      <w:r>
        <w:rPr>
          <w:sz w:val="16"/>
          <w:szCs w:val="16"/>
        </w:rPr>
        <w:tab/>
        <w:tab/>
      </w:r>
    </w:p>
    <w:p>
      <w:pPr>
        <w:pStyle w:val="Normal"/>
        <w:widowControl w:val="false"/>
        <w:autoSpaceDE w:val="false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Accurato rispetto delle posizioni prescritte, e rispetto del disegno obbligato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>
          <w:sz w:val="20"/>
          <w:szCs w:val="20"/>
        </w:rPr>
        <w:t>Buona esecuzione dei Cross-chasse, passo 2 e 7. Il filo del passo 5 deve essere un buon esterno ben mantenuto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Il cambio filo DAE/I swing del passo 8 deve essere ben marcato e a tempo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Nel passo 8 la gamba libera passa avanti al terzo battito e indietro al quinto battito. Il cambio filo viene effettuato al quinto battito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Buona esecuzione e rispetto del tempo musicale del mohawk del passo 10. La gamba che si libera (quella destra) deve essere rapidamente distesa all'indietro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La sequenza dei passi dall'11 al 16 non deve risultare "piatta", ma eseguita sui fili richiesti.</w:t>
      </w:r>
    </w:p>
    <w:p>
      <w:pPr>
        <w:pStyle w:val="Normal"/>
        <w:widowControl w:val="false"/>
        <w:autoSpaceDE w:val="false"/>
        <w:ind w:left="360" w:hanging="0"/>
        <w:jc w:val="center"/>
        <w:rPr>
          <w:b/>
          <w:b/>
        </w:rPr>
      </w:pPr>
      <w:r>
        <w:rPr>
          <w:b/>
        </w:rPr>
        <w:t>ATTENZIONE – Incrocio asse longitudinale obbligatorio fino a piste 24x48.</w:t>
      </w:r>
    </w:p>
    <w:p>
      <w:pPr>
        <w:pStyle w:val="Normal"/>
        <w:widowControl w:val="false"/>
        <w:autoSpaceDE w:val="false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4631055" cy="2662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682" t="5893" r="9149" b="2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1055" cy="2662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Categoria _____________________________ Giudice ____, ________________________ Data _______________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  <w:object w:dxaOrig="10305" w:dyaOrig="315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15.25pt;height:157.5pt" filled="f" o:ole="">
            <v:imagedata r:id="rId4" o:title=""/>
          </v:shape>
          <o:OLEObject Type="Embed" ProgID="" ShapeID="ole_rId3" DrawAspect="Content" ObjectID="_1273740630" r:id="rId3"/>
        </w:objec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Criteri di valutazione delle Danze Obbligatorie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1) TEMPO - Corretta durata dei passi come richiesta dal regolamento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2) TECNICA E RELATIVO PORTAMENTO - Il portamento deve essere considerato parte integrante della tecnica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3) UNISONO - Uguaglianza e simmetria dei movimenti della coppia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4) SCHEMA - Corretta esecuzione dello schema dei passi in rapporto agli assi della pista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5) PRESENTAZIONE E CARATTERIZZAZIONE - Interpretazione della danza.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Penalizzazioni:</w:t>
      </w:r>
    </w:p>
    <w:p>
      <w:pPr>
        <w:pStyle w:val="Normal"/>
        <w:widowControl w:val="false"/>
        <w:autoSpaceDE w:val="false"/>
        <w:rPr/>
      </w:pPr>
      <w:r>
        <w:rPr>
          <w:sz w:val="16"/>
          <w:szCs w:val="16"/>
        </w:rPr>
        <w:t>Eccedenza 24 battiti d'apertura (di competenza del P.d.G.), per battito:</w:t>
        <w:tab/>
        <w:t xml:space="preserve">0,1 </w:t>
        <w:tab/>
      </w:r>
      <w:r>
        <w:rPr>
          <w:b/>
          <w:bCs/>
          <w:sz w:val="16"/>
          <w:szCs w:val="16"/>
        </w:rPr>
        <w:t>Disegno</w:t>
      </w:r>
      <w:r>
        <w:rPr>
          <w:sz w:val="16"/>
          <w:szCs w:val="16"/>
        </w:rPr>
        <w:tab/>
        <w:t>Non eseguire lo schema come da manuale ma rispettando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b/>
          <w:bCs/>
          <w:sz w:val="16"/>
          <w:szCs w:val="16"/>
        </w:rPr>
        <w:t>Fuori</w:t>
      </w:r>
      <w:r>
        <w:rPr>
          <w:sz w:val="16"/>
          <w:szCs w:val="16"/>
        </w:rPr>
        <w:t xml:space="preserve"> </w:t>
        <w:tab/>
        <w:t>Passo 1 non eseguito sul primo battito</w:t>
        <w:tab/>
        <w:tab/>
        <w:tab/>
        <w:t>0,2</w:t>
        <w:tab/>
        <w:tab/>
        <w:t>comunque la stessa esecuzione per tutte le sequenze</w:t>
        <w:tab/>
        <w:tab/>
        <w:t>0,3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b/>
          <w:bCs/>
          <w:sz w:val="16"/>
          <w:szCs w:val="16"/>
        </w:rPr>
        <w:t>tempo</w:t>
      </w:r>
      <w:r>
        <w:rPr>
          <w:sz w:val="16"/>
          <w:szCs w:val="16"/>
        </w:rPr>
        <w:tab/>
        <w:t>Accelerare o ritardare leggermente l'inizio di un passo</w:t>
        <w:tab/>
        <w:tab/>
        <w:t>0,2</w:t>
        <w:tab/>
        <w:tab/>
        <w:t>Non eseguire lo stesso schema per tutte le sequenze</w:t>
        <w:tab/>
        <w:tab/>
        <w:t>0,3/1,0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 xml:space="preserve">Non eseguire a tempo una difficoltà tecnica fondamentale  </w:t>
        <w:tab/>
        <w:t>0,5</w:t>
        <w:tab/>
        <w:tab/>
        <w:t>Non eseguire il numero corretto di sequenze, penalizzazione</w:t>
        <w:tab/>
        <w:tab/>
        <w:t>Non eseguire a tempo una sequenza di pochi passi</w:t>
        <w:tab/>
        <w:tab/>
        <w:t>0,2/0,4</w:t>
        <w:tab/>
        <w:tab/>
        <w:t>per ogni sequenza in meno</w:t>
        <w:tab/>
        <w:tab/>
        <w:tab/>
        <w:tab/>
        <w:t>1,0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sz w:val="16"/>
          <w:szCs w:val="16"/>
        </w:rPr>
        <w:tab/>
        <w:t>Non eseguire a tempo una sequenza di passi di media lunghezza</w:t>
        <w:tab/>
        <w:t>0,4/0,7</w:t>
        <w:tab/>
      </w:r>
      <w:r>
        <w:rPr>
          <w:b/>
          <w:bCs/>
          <w:sz w:val="16"/>
          <w:szCs w:val="16"/>
        </w:rPr>
        <w:t>Cadute o</w:t>
      </w:r>
      <w:r>
        <w:rPr>
          <w:sz w:val="16"/>
          <w:szCs w:val="16"/>
        </w:rPr>
        <w:tab/>
        <w:t xml:space="preserve">Piccoli inciampi senza perdita di battute musicali </w:t>
        <w:tab/>
        <w:tab/>
        <w:t>0,1/0,4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sz w:val="16"/>
          <w:szCs w:val="16"/>
        </w:rPr>
        <w:tab/>
        <w:t xml:space="preserve">Non eseguire a tempo una sequenza di molti passi </w:t>
        <w:tab/>
        <w:tab/>
        <w:t>0,7/1,0</w:t>
        <w:tab/>
      </w:r>
      <w:r>
        <w:rPr>
          <w:b/>
          <w:bCs/>
          <w:sz w:val="16"/>
          <w:szCs w:val="16"/>
        </w:rPr>
        <w:t>Inciampi</w:t>
      </w:r>
      <w:r>
        <w:rPr>
          <w:sz w:val="16"/>
          <w:szCs w:val="16"/>
        </w:rPr>
        <w:tab/>
        <w:t>Inciampi gravi con perdita di battute musicali, o cadute</w:t>
        <w:tab/>
        <w:tab/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>Per ogni separazione non prevista nel regolamento</w:t>
        <w:tab/>
        <w:tab/>
        <w:t>0,2</w:t>
        <w:tab/>
        <w:tab/>
        <w:t>non rovinose (perdite fino a ½ seq.)</w:t>
        <w:tab/>
        <w:tab/>
        <w:tab/>
        <w:t>0,4/0,7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>Max 15 sec per posiz. E uscire, per secondo eccedente:</w:t>
        <w:tab/>
        <w:tab/>
        <w:t>0,1</w:t>
        <w:tab/>
        <w:tab/>
        <w:t>Cadute rovinose e perdite di parti della danza  (perdite &gt; ½ seq.)</w:t>
        <w:tab/>
        <w:t>0,7/1,0</w:t>
      </w:r>
    </w:p>
    <w:p>
      <w:pPr>
        <w:pStyle w:val="Normal"/>
        <w:widowControl w:val="false"/>
        <w:autoSpaceDE w:val="fals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16"/>
          <w:szCs w:val="16"/>
        </w:rPr>
        <w:t>N.B.</w:t>
      </w:r>
      <w:r>
        <w:rPr>
          <w:sz w:val="16"/>
          <w:szCs w:val="16"/>
        </w:rPr>
        <w:t xml:space="preserve"> Se un passo non è ben eseguito o non è eseguito perfettamente a tempo, la penalizzazione può essere anche minima, ma se  lo stesso è eseguito più volte e in più sequenze, l'errore diventa grave e la penalizzazione deve aumentare in proporzione (sommando le varie penalità) perchè significa che la difficoltà non è stata assimilata.</w:t>
      </w:r>
    </w:p>
    <w:sectPr>
      <w:headerReference w:type="default" r:id="rId5"/>
      <w:footerReference w:type="default" r:id="rId6"/>
      <w:type w:val="nextPage"/>
      <w:pgSz w:w="11906" w:h="16838"/>
      <w:pgMar w:left="284" w:right="284" w:gutter="0" w:header="168" w:top="453" w:footer="1081" w:bottom="11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669" w:leader="none"/>
        <w:tab w:val="right" w:pos="11339" w:leader="none"/>
      </w:tabs>
      <w:autoSpaceDE w:val="false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669" w:leader="none"/>
        <w:tab w:val="right" w:pos="11339" w:leader="none"/>
      </w:tabs>
      <w:autoSpaceDE w:val="false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1T09:07:00Z</dcterms:created>
  <dc:creator>Sirio Antonellini</dc:creator>
  <dc:description/>
  <cp:keywords/>
  <dc:language>en-US</dc:language>
  <cp:lastModifiedBy>Antonellini Sirio</cp:lastModifiedBy>
  <cp:lastPrinted>2007-07-01T10:12:00Z</cp:lastPrinted>
  <dcterms:modified xsi:type="dcterms:W3CDTF">2014-02-09T18:07:00Z</dcterms:modified>
  <cp:revision>24</cp:revision>
  <dc:subject/>
  <dc:title>Siesta Tango</dc:title>
</cp:coreProperties>
</file>