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SSOCIATION WALTZ – Coppia danza - 2a danza Div. Naz. C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32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Chiusa (eccetto passi 12 e 25)</w:t>
        <w:tab/>
        <w:tab/>
        <w:tab/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gli chassè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ei passi 3,5, 16 e 18 deve essere un esterno ben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estare particolare attenzione al mantenimento del tempo nelle sequenze di passi 6-7-9-9 e 19-20-21-2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a serie di passi 11-12-13 e 24-25-26 si deve mantenere costante la distanza tra i partner perché, spesso, la dama o il cavaliere si allontanano dal partner mentre eseguono il tr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posizione chiusa deve essere ben rispettata durante tutta la danza, tranne nei passi 12 e 2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 obbliga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79925" cy="294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047005089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580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7:23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4-02-12T21:29:00Z</dcterms:modified>
  <cp:revision>13</cp:revision>
  <dc:subject/>
  <dc:title>ASSOCIATION WALTZ</dc:title>
</cp:coreProperties>
</file>