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FLIRTATION WALTZ – SD Internazionale - 1a danza Juniores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Valzer  3/4 </w:t>
        <w:tab/>
        <w:tab/>
        <w:tab/>
        <w:tab/>
        <w:tab/>
        <w:tab/>
        <w:tab/>
        <w:tab/>
        <w:tab/>
        <w:tab/>
        <w:tab/>
        <w:t>Tempo: 120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</w:t>
        <w:tab/>
        <w:t>KILIAN-KILIAN ROVESCIA-TANDEM-CHIUSA</w:t>
        <w:tab/>
        <w:tab/>
        <w:tab/>
        <w:tab/>
        <w:tab/>
        <w:tab/>
        <w:t>Si eseguono 2 sequenz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tempo, delle posizioni richieste e del disegno obbliga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Buona esecuzione dei Mohawk aperti (passi 3, 10 e 23); Il cambio filo sul passo 9 deve essere ben marca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La serie di passi dal 12 al 16 deve essere eseguita in modo fluido e ben cadenzato per rendere al massimo il senso del valzer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Prestare attenzione al tempo corretto durante l’esecuzione del passo 17 a-b-c-d-e della donna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drawing>
          <wp:inline distT="0" distB="0" distL="0" distR="0">
            <wp:extent cx="5683250" cy="3465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20" t="905" r="11085" b="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20" w:dyaOrig="3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6pt;height:158.25pt" filled="f" o:ole="">
            <v:imagedata r:id="rId4" o:title=""/>
          </v:shape>
          <o:OLEObject Type="Embed" ProgID="" ShapeID="ole_rId3" DrawAspect="Content" ObjectID="_1540290328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70" w:top="482" w:footer="44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07:39:00Z</dcterms:created>
  <dc:creator>Sirio Antonellini</dc:creator>
  <dc:description/>
  <cp:keywords/>
  <dc:language>en-US</dc:language>
  <cp:lastModifiedBy>Mark Fagiolik</cp:lastModifiedBy>
  <cp:lastPrinted>2002-07-06T09:39:00Z</cp:lastPrinted>
  <dcterms:modified xsi:type="dcterms:W3CDTF">2014-02-12T21:04:00Z</dcterms:modified>
  <cp:revision>14</cp:revision>
  <dc:subject/>
  <dc:title>FLIRTATION WALTZ</dc:title>
</cp:coreProperties>
</file>