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IDE WALTZ – Coppia Danza - 1a danza Esordien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sizioni: 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Esatta esecuzione degli chassè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Accurato rispetto del tempo e del disegno prescritto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Il passo 11 e 14 deve avere un buon filo esterno, mantenuto per tutta la durata stabilita (3 battiti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La posizione kilian deve essere costantemente mantenuta per tutta la sequenza della danz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Fluidità e scorrevolezza tipica del Valzer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drawing>
          <wp:inline distT="0" distB="0" distL="0" distR="0">
            <wp:extent cx="5347335" cy="326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64" t="-5" r="590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 _______________</w:t>
        <w:softHyphen/>
        <w:softHyphen/>
        <w:softHyphen/>
        <w:t>_________________ Giudice ____,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  <w:softHyphen/>
        <w:softHyphen/>
        <w:t>_________________ Data 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softHyphen/>
        <w:softHyphen/>
        <w:t>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3932489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54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12:00Z</dcterms:created>
  <dc:creator>Sirio Antonellini</dc:creator>
  <dc:description/>
  <cp:keywords/>
  <dc:language>en-US</dc:language>
  <cp:lastModifiedBy>Mark Fagiolik</cp:lastModifiedBy>
  <cp:lastPrinted>2008-12-31T17:19:00Z</cp:lastPrinted>
  <dcterms:modified xsi:type="dcterms:W3CDTF">2014-02-12T21:30:00Z</dcterms:modified>
  <cp:revision>15</cp:revision>
  <dc:subject/>
  <dc:title>VALZER STRIGHT</dc:title>
</cp:coreProperties>
</file>