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CANASTA – SD Nazionale - 3a danza G1 Div. Naz. A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-2 e 3 devono essere dei ver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5 e 8 deve ess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attenzione alla buona esecuzione dei cut-ste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esterno dei passi 13 e 14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4 è un cross-roll DAE swing di 4 battiti. L'incrociato avanti deve essere eseguito ben chiuso.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2"/>
          <w:szCs w:val="22"/>
        </w:rPr>
        <w:t>ATTENZIONE – Incrocio asse longitudinale obbligatorio fino a piste 22x44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3011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pt;height:210.8pt" filled="f" o:ole="">
            <v:imagedata r:id="rId3" o:title=""/>
          </v:shape>
          <o:OLEObject Type="Embed" ProgID="" ShapeID="ole_rId2" DrawAspect="Content" ObjectID="_1953672841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489298652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9:00Z</dcterms:created>
  <dc:creator>Sirio Antonellini</dc:creator>
  <dc:description/>
  <cp:keywords/>
  <dc:language>en-US</dc:language>
  <cp:lastModifiedBy>Mark Fagiolik</cp:lastModifiedBy>
  <cp:lastPrinted>2001-05-11T23:01:00Z</cp:lastPrinted>
  <dcterms:modified xsi:type="dcterms:W3CDTF">2014-02-12T20:16:00Z</dcterms:modified>
  <cp:revision>13</cp:revision>
  <dc:subject/>
  <dc:title>TANGO CANASTA</dc:title>
</cp:coreProperties>
</file>