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SINO TANGO – SD Nazionale - 2a danza G1 Div. Naz. C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– 5 sono degli incrociati eseguiti con i piedi ben chiusi, in particolare il passo 4 è un cross angolato che deve essere appoggiato sul filo ester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Passo 8: è uno Swing di 6 battiti con cambio filo sul 5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0 è un Cross-Chassè, mentre il passo 16 è un incrociato dietr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i movimenti della gamba libera nei passi 13 e 14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16"/>
          <w:szCs w:val="16"/>
        </w:rPr>
      </w:pPr>
      <w:r>
        <w:rPr>
          <w:b/>
          <w:sz w:val="20"/>
          <w:szCs w:val="20"/>
        </w:rPr>
        <w:t>ATTENZIONE – In tutte le piste (qualsiasi dimensione) dovranno incrociare l’asse longitudinale.</w:t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70485</wp:posOffset>
            </wp:positionV>
            <wp:extent cx="4423410" cy="307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77499490" r:id="rId3"/>
        </w:objec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1:34:00Z</dcterms:created>
  <dc:creator>Sirio Antonellini</dc:creator>
  <dc:description/>
  <cp:keywords/>
  <dc:language>en-US</dc:language>
  <cp:lastModifiedBy>Antonellini Sirio</cp:lastModifiedBy>
  <cp:lastPrinted>2007-06-19T22:28:00Z</cp:lastPrinted>
  <dcterms:modified xsi:type="dcterms:W3CDTF">2014-02-09T18:13:00Z</dcterms:modified>
  <cp:revision>13</cp:revision>
  <dc:subject/>
  <dc:title>CASINO TANGO</dc:title>
</cp:coreProperties>
</file>