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ISLANDA – SD Internazionale – 2a danza Seniores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richieste; il passo 3 deve essere un esterno ben marcato e mantenuto per i battiti richies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e 5 devono avere buoni fili; controllare la perfetta esecuzione del passo 8 con cambiofilo e del tre perfettamente a temp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filo del cavaliere, sul passo 9, deve essere rapido e ben marc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3 deve essere eseguito in modo fluido con il tre ed il controtre eseguiti perfettamente a temp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</w:rPr>
      </w:pPr>
      <w:r>
        <w:rPr>
          <w:sz w:val="20"/>
          <w:szCs w:val="20"/>
        </w:rPr>
        <w:t>durante la sequenza di passi dal 14 al 18 i fili devono essere ben eseguiti, senza appiattirl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4765</wp:posOffset>
            </wp:positionH>
            <wp:positionV relativeFrom="paragraph">
              <wp:posOffset>109220</wp:posOffset>
            </wp:positionV>
            <wp:extent cx="4302760" cy="3364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gli Swing della gamba libera devono essere eseguiti a tempo e con fluidità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058167771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5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4-02-12T21:08:00Z</dcterms:modified>
  <cp:revision>10</cp:revision>
  <dc:subject/>
  <dc:title>TANGO ISLANDA</dc:title>
</cp:coreProperties>
</file>