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THLAND SWING – SD Nazionale – 2a danza G2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;KILIAN ROVESCIA</w:t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ccurato rispetto del tempo, delle posizioni prescritte e del disegn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4, swing esterno, deve cadere esattamente sull’asse trasversa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6 e 9 solo degli incrociati eseguiti con i piedi ben chiusi; I passi 6 e 7 formano un mohawk eseguito tacco-tacco mentre i passi 12 e 13 un mohawk aperto eseguito con il tacco all’interno del piede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vitare la posizione tandem durante il passo 14. Non ci deve essere spostamento dell’inclinazione del corpo quando si riprende la danza dal passo 14 al 1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906010" cy="3014345"/>
            <wp:effectExtent l="0" t="0" r="0" b="0"/>
            <wp:docPr id="1" name="Immagin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3" t="11571" r="2207" b="15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42827631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42:00Z</dcterms:created>
  <dc:creator>Faggioli Marco</dc:creator>
  <dc:description/>
  <cp:keywords/>
  <dc:language>en-US</dc:language>
  <cp:lastModifiedBy>Antonellini Sirio</cp:lastModifiedBy>
  <cp:lastPrinted>2001-05-11T22:54:00Z</cp:lastPrinted>
  <dcterms:modified xsi:type="dcterms:W3CDTF">2014-02-09T18:16:00Z</dcterms:modified>
  <cp:revision>7</cp:revision>
  <dc:subject/>
  <dc:title>FOXTROT SWING</dc:title>
</cp:coreProperties>
</file>