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 PASSI – Coppia danza – 1a danza Juniores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Marcia 4/4 o 2/4</w:t>
        <w:tab/>
        <w:tab/>
        <w:tab/>
        <w:tab/>
        <w:tab/>
        <w:tab/>
        <w:tab/>
        <w:tab/>
        <w:tab/>
        <w:tab/>
        <w:tab/>
        <w:t>Tempo: 10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CHIUSA</w:t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EMICHIU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devono essere dei veri progressivi e non dei pass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llo swing (Passo 4), deve essere mantenuta correttamente la posizione chius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l passo 8 del cavaliere (mohawk aperto) e 7-8-9 della dama (mohawk aperto seguito da un cross-chasse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osizione semichiusa mantenuta in modo corretto per tutta la curva dei pas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l passo 12 della dama e 13 del cavaliere, mohawk aper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accurato del disegno prescritto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24567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25pt;height:228.1pt" filled="f" o:ole="">
            <v:imagedata r:id="rId3" o:title=""/>
          </v:shape>
          <o:OLEObject Type="Embed" ProgID="" ShapeID="ole_rId2" DrawAspect="Content" ObjectID="_376893272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8"/>
        </w:rPr>
      </w:pPr>
      <w:r>
        <w:rPr>
          <w:b/>
          <w:bCs/>
          <w:i/>
          <w:iCs/>
          <w:sz w:val="20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pt;height:158.25pt" filled="f" o:ole="">
            <v:imagedata r:id="rId5" o:title=""/>
          </v:shape>
          <o:OLEObject Type="Embed" ProgID="" ShapeID="ole_rId4" DrawAspect="Content" ObjectID="_266159996" r:id="rId4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70" w:top="482" w:footer="598" w:bottom="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3:00Z</dcterms:created>
  <dc:creator>Sirio Antonellini</dc:creator>
  <dc:description/>
  <cp:keywords/>
  <dc:language>en-US</dc:language>
  <cp:lastModifiedBy>Mark Fagiolik</cp:lastModifiedBy>
  <cp:lastPrinted>2001-05-11T22:48:00Z</cp:lastPrinted>
  <dcterms:modified xsi:type="dcterms:W3CDTF">2014-02-12T21:34:00Z</dcterms:modified>
  <cp:revision>11</cp:revision>
  <dc:subject/>
  <dc:title>14 PASSI</dc:title>
</cp:coreProperties>
</file>