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WELVE STEP – Coppia danza - 1a danza Div. Naz. B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Marcia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>
          <w:sz w:val="20"/>
          <w:szCs w:val="20"/>
        </w:rPr>
      </w:pPr>
      <w:r>
        <w:rPr>
          <w:sz w:val="20"/>
          <w:szCs w:val="20"/>
        </w:rPr>
        <w:t xml:space="preserve">I passi dall'1 al 5 devono essere dei veri progressiv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>
          <w:sz w:val="20"/>
          <w:szCs w:val="20"/>
        </w:rPr>
      </w:pPr>
      <w:r>
        <w:rPr>
          <w:sz w:val="20"/>
          <w:szCs w:val="20"/>
        </w:rPr>
        <w:t>Accurato rispetto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>
          <w:sz w:val="20"/>
          <w:szCs w:val="20"/>
        </w:rPr>
      </w:pPr>
      <w:r>
        <w:rPr>
          <w:sz w:val="20"/>
          <w:szCs w:val="20"/>
        </w:rPr>
        <w:t>Il passo 10 (Xa-DAE) è un cross-roll eseguito con un leggero molleggio del ginocchio portante. Questo piegamento è accentuato sul secondo battito in preparazione del filo success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>
          <w:sz w:val="20"/>
          <w:szCs w:val="20"/>
        </w:rPr>
      </w:pPr>
      <w:r>
        <w:rPr>
          <w:sz w:val="20"/>
          <w:szCs w:val="20"/>
        </w:rPr>
        <w:t>Il passo 11 (Xi-SAIE) è il passo caratteristico della danza ed è chiamato passo sincopato della durata di 4 battiti musicali. Immediatamente dopo l'incrocio si ha la distensione della gamba portante e l'estensione massima avviene sul secondo battito. Il passo sincopato si realizza mediante un leggero piegamento (molleggio) del ginocchio sul 3° battito e contemporaneamente si esegue un cambio filo interno-esterno e distensione della gamba portante sul 4° battito. La gamba libera si flette e si estende contemporaneamente al molleggio della gamba porta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/>
      </w:pPr>
      <w:r>
        <w:rPr>
          <w:sz w:val="20"/>
          <w:szCs w:val="20"/>
        </w:rPr>
        <w:t>Attenzione al passo finale 12, slip step, di due battiti nel quale la gamba libera incrocia il piede portante dopo l'incrocio stes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18433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204pt" filled="f" o:ole="">
            <v:imagedata r:id="rId3" o:title=""/>
          </v:shape>
          <o:OLEObject Type="Embed" ProgID="" ShapeID="ole_rId2" DrawAspect="Content" ObjectID="_1850962324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676623635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451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11:00Z</dcterms:created>
  <dc:creator>Sirio Antonellini</dc:creator>
  <dc:description/>
  <cp:keywords/>
  <dc:language>en-US</dc:language>
  <cp:lastModifiedBy>Mark Fagiolik</cp:lastModifiedBy>
  <cp:lastPrinted>2001-05-11T23:02:00Z</cp:lastPrinted>
  <dcterms:modified xsi:type="dcterms:W3CDTF">2014-02-12T21:28:00Z</dcterms:modified>
  <cp:revision>16</cp:revision>
  <dc:subject/>
  <dc:title>TWELVE STEP</dc:title>
</cp:coreProperties>
</file>