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TTLE WALTZ – Coppia danza – 2a danza Div. Naz. B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>Valzer 3/4</w:t>
        <w:tab/>
        <w:tab/>
        <w:tab/>
        <w:tab/>
        <w:tab/>
        <w:tab/>
        <w:tab/>
        <w:tab/>
        <w:tab/>
        <w:tab/>
        <w:tab/>
        <w:t>Tempo: 138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osizioni: </w:t>
        <w:tab/>
        <w:t>CHIUSA</w:t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 disegno e della posizione prescritt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secuzione corretta degli chassè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uona posizione dei fili esterni della serie di passi dal 1 all’11 per permettere alla coppia di effettuare un buon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 filo esterno di esecuzione dei passi 13 e 16 affinché il filo esterno venga ben evidenziato; tale filo deve essere ben mantenuto, in quanto, spesso, gli atleti cambiano filo in interno nella parte conclusiva del pass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Unisono delle gambe durante gli swing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2 e 19 sono dei tre eseguiti sul terzo battito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8927" w:dyaOrig="143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85pt;height:238.9pt" filled="f" o:ole="">
            <v:imagedata r:id="rId3" o:title=""/>
          </v:shape>
          <o:OLEObject Type="Embed" ProgID="" ShapeID="ole_rId2" DrawAspect="Content" ObjectID="_1001901540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228522541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284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6:00Z</dcterms:created>
  <dc:creator>Sirio Antonellini</dc:creator>
  <dc:description/>
  <cp:keywords/>
  <dc:language>en-US</dc:language>
  <cp:lastModifiedBy>Mark Fagiolik</cp:lastModifiedBy>
  <cp:lastPrinted>2001-05-11T22:51:00Z</cp:lastPrinted>
  <dcterms:modified xsi:type="dcterms:W3CDTF">2014-02-12T21:28:00Z</dcterms:modified>
  <cp:revision>13</cp:revision>
  <dc:subject/>
  <dc:title>LITTLE WALTZ</dc:title>
</cp:coreProperties>
</file>