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WING WALTZ – SD Nazionale - 2a danza G1 Div.Naz. B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'esecuzione degli swing dei passi 1, 6 e 12 di 6 battiti: la gamba libera passa avanti sul 4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3 e 8 sono dei classici chasse: attenzione alla loro corretta esec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</w:rPr>
        <w:object w:dxaOrig="24597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pt;height:278.55pt" filled="f" o:ole="">
            <v:imagedata r:id="rId3" o:title=""/>
          </v:shape>
          <o:OLEObject Type="Embed" ProgID="" ShapeID="ole_rId2" DrawAspect="Content" ObjectID="_329519790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497247438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30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2:08:00Z</dcterms:created>
  <dc:creator>Sirio Antonellini</dc:creator>
  <dc:description/>
  <cp:keywords/>
  <dc:language>en-US</dc:language>
  <cp:lastModifiedBy>Antonellini Sirio</cp:lastModifiedBy>
  <cp:lastPrinted>2001-05-11T22:59:00Z</cp:lastPrinted>
  <dcterms:modified xsi:type="dcterms:W3CDTF">2014-02-09T18:09:00Z</dcterms:modified>
  <cp:revision>15</cp:revision>
  <dc:subject/>
  <dc:title>SWING WALTZ</dc:title>
</cp:coreProperties>
</file>