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UNCE BOOGIE – SD Nazionale - 1a danza G1 Div. 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Boogie  4/4 </w:t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progressivi non devono essere degl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i cambi-filo nei passi 4 e 9 sul 3° battito eseguiti insieme agli swing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 – 10 sono degli incrociati avanti eseguiti con i pied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incrociati indietro passi 16-17 con molleggio del piede portante (bounce)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3595</wp:posOffset>
            </wp:positionH>
            <wp:positionV relativeFrom="paragraph">
              <wp:posOffset>133985</wp:posOffset>
            </wp:positionV>
            <wp:extent cx="5867400" cy="340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36338431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3:10:00Z</dcterms:created>
  <dc:creator>Sirio Antonellini</dc:creator>
  <dc:description/>
  <cp:keywords/>
  <dc:language>en-US</dc:language>
  <cp:lastModifiedBy>Antonellini Sirio</cp:lastModifiedBy>
  <cp:lastPrinted>2001-05-11T22:54:00Z</cp:lastPrinted>
  <dcterms:modified xsi:type="dcterms:W3CDTF">2014-02-09T18:15:00Z</dcterms:modified>
  <cp:revision>13</cp:revision>
  <dc:subject/>
  <dc:title>BOUNCE BOOGIE</dc:title>
</cp:coreProperties>
</file>