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STEL MARCH – Coppia danza – 1a danza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2/4 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, Kilian Reverse, Chiusa</w:t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 nei passi 9-10, 24-25 (di mezzo battito ognuno) e del passo 28 (5 battiti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cisa esecuzione del cambio di presa durante il passo 10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Corretta esecuzione del mohawk tra i passi 19 e 20 e corretta esecuzione del passo 21 che non deve essere incroci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o 28: cambio di posizione e di filo mantenendo la fluidità;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542290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4746687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24" w:footer="31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4-02-12T21:29:00Z</dcterms:modified>
  <cp:revision>15</cp:revision>
  <dc:subject/>
  <dc:title>CASTEL MARCH</dc:title>
</cp:coreProperties>
</file>