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SO DOBLE – SD Internazionale – 1a danza Se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Paso Doble 2/4 </w:t>
        <w:tab/>
        <w:tab/>
        <w:tab/>
        <w:tab/>
        <w:tab/>
        <w:tab/>
        <w:tab/>
        <w:tab/>
        <w:tab/>
        <w:tab/>
        <w:tab/>
        <w:t>Tempo: 11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Tango, Valzer e Foxtrot</w:t>
        <w:tab/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, 6. 19, 20B e 22 (Chassé) devono essere eseguiti correttame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8 e 9 sono Flat: prestare attenzione affinché vengano eseguiti senza alcun filo mantenendo costantemente il peso del corpo sull'arto porta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deve essere effettuato sollevando dalla pista il pattino che esegue l'incrocio; durante la sequenza di passi 10, 11 e 12 fare attenzione al rapido cambiofilo del passo 11 e agli incrociati avanti e indietro che devono essere eseguiti ben chius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08760</wp:posOffset>
            </wp:positionH>
            <wp:positionV relativeFrom="paragraph">
              <wp:posOffset>133985</wp:posOffset>
            </wp:positionV>
            <wp:extent cx="3975735" cy="3565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I passi 26, 27 e 28, rapidi Cross-roll, devono avere fili esterni ben marcati per assicurare lobi obliqui decisi e senza sal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.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8"/>
        </w:rPr>
      </w:pPr>
      <w:r>
        <w:rPr>
          <w:b/>
          <w:bCs/>
          <w:i/>
          <w:iCs/>
          <w:sz w:val="20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930219886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453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7:39:00Z</dcterms:created>
  <dc:creator>Sirio Antonellini</dc:creator>
  <dc:description/>
  <cp:keywords/>
  <dc:language>en-US</dc:language>
  <cp:lastModifiedBy>Mark Fagiolik</cp:lastModifiedBy>
  <cp:lastPrinted>2002-07-06T09:39:00Z</cp:lastPrinted>
  <dcterms:modified xsi:type="dcterms:W3CDTF">2014-02-12T21:06:00Z</dcterms:modified>
  <cp:revision>15</cp:revision>
  <dc:subject/>
  <dc:title>TANGO HARRIS</dc:title>
</cp:coreProperties>
</file>