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ZER TUDOR – SD Internazionale - 1a danza Cadet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4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lla prima sequenza di passi, dall'1 al 6, devono essere ben premuti, in modo da effettu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Gli chasse devono essere eseguiti correttam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8 deve essere pattinato decisamente in esterno (spesso, soprattutto inizialmente, risulta molto appi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2 deve essere ben incrociato ed il filo deve essere un marcato esterno con cambio filo in interno. Attenzione all'esatta collocazione del cambio filo sul settimo batti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80135</wp:posOffset>
            </wp:positionH>
            <wp:positionV relativeFrom="page">
              <wp:posOffset>1971040</wp:posOffset>
            </wp:positionV>
            <wp:extent cx="5384800" cy="290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7962035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4-02-12T21:02:00Z</dcterms:modified>
  <cp:revision>14</cp:revision>
  <dc:subject/>
  <dc:title>VALZER TUDOR</dc:title>
</cp:coreProperties>
</file>