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lorinda Tango – SD Nazionale - 3a danza G1 Div. Naz. D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20"/>
        </w:rPr>
      </w:pPr>
      <w:r>
        <w:rPr>
          <w:sz w:val="18"/>
          <w:szCs w:val="20"/>
        </w:rPr>
        <w:t xml:space="preserve">I passi 1,2,3 e 15,16,17 sono dei progressivi. Il passo 4 (DAE XROLL-SWING) è un Cross Roll avanti seguito da uno Swing avanti sul terzo battito ed uno Swing indietro sul quinto battito mantenendo sempre il filo estern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20"/>
        </w:rPr>
      </w:pPr>
      <w:r>
        <w:rPr>
          <w:sz w:val="18"/>
          <w:szCs w:val="20"/>
        </w:rPr>
        <w:t>Il passo 5 (SAI XD) è un incrociato dietro di due battiti: dopo l’incrocio, sul primo battito la gamba destra viene distesa in avanti, sul secondo battito si flette per incrociare la gamba portante e tornare successivamente nella posizione AN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20"/>
        </w:rPr>
      </w:pPr>
      <w:r>
        <w:rPr>
          <w:sz w:val="18"/>
          <w:szCs w:val="20"/>
        </w:rPr>
        <w:t>Il passo 6, 7 e 8 sono dei progressivi. Il passo 9 è un SAE di un battito. Il passo 10 (DIE) è un MOHAWK aperto di un battito eseguito ponendo il tacco del pattino libero nell'incavo del pattino portante. Il passo 11 è un SII seguito dal passo 12 un MOHAWK chiuso eseguito posizionando l'incavo del pattino libero a contatto con il tacco del pattino portante; al termine del MOHAWK il piede sinistro viene richiamato in posizione AN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20"/>
        </w:rPr>
      </w:pPr>
      <w:r>
        <w:rPr>
          <w:sz w:val="18"/>
          <w:szCs w:val="20"/>
        </w:rPr>
        <w:t>Il passo 13 è un SAE seguito dal passo 14 (DAI XD) un Cross Dietro di due battiti. Il passo 18 (DAE XROLL - SWING) è un Cross Roll avanti seguito da uno Swing avanti sul terzo battito. Il passo 19 (SAI XA) è un incrociato avanti di un battito senza estensione della gamba libera dietro, ma il piede destro deve essere immediatamente richiamato nella posizione AND ed angolato in preparazione del passo succ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20"/>
        </w:rPr>
      </w:pPr>
      <w:r>
        <w:rPr>
          <w:sz w:val="18"/>
          <w:szCs w:val="20"/>
        </w:rPr>
        <w:t>Il passo 20 (DAI SWING) è uno Swing sul filo interno con passaggio della gamba libera da dietro in avanti sul terz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rPr>
          <w:sz w:val="18"/>
          <w:szCs w:val="20"/>
        </w:rPr>
      </w:pPr>
      <w:r>
        <w:rPr>
          <w:sz w:val="18"/>
          <w:szCs w:val="20"/>
        </w:rPr>
        <w:t>Il passo 21 è un SAE Tre. L’ultimo passo della danza è un DIE di due battiti a cui seguirà un MOHAWK aperto, eseguito portando il piede sinistro dietro al tacco del piede portante destro, che riporterà al primo passo della danza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5477510" cy="282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3pt;height:148.05pt" filled="f" o:ole="">
            <v:imagedata r:id="rId4" o:title=""/>
          </v:shape>
          <o:OLEObject Type="Embed" ProgID="" ShapeID="ole_rId3" DrawAspect="Content" ObjectID="_45830629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24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11:00Z</dcterms:created>
  <dc:creator>Sirio Antonellini</dc:creator>
  <dc:description/>
  <cp:keywords/>
  <dc:language>en-US</dc:language>
  <cp:lastModifiedBy>Mark Fagiolik</cp:lastModifiedBy>
  <cp:lastPrinted>2001-05-11T23:02:00Z</cp:lastPrinted>
  <dcterms:modified xsi:type="dcterms:W3CDTF">2014-02-12T21:22:00Z</dcterms:modified>
  <cp:revision>24</cp:revision>
  <dc:subject/>
  <dc:title>120 WALTZ</dc:title>
</cp:coreProperties>
</file>