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NTRY POLKA – SD Nazionale – 3a danza G1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olka 2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8 devono risultare ben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i passi 9 e 12, bisogna prestare attenzione all'esatta esecuzione del cambiofilo sia come tempo che come pressione di filo: un buon cambiofilo ben impostato permette di effettuare un buon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“TOCCA” del piede nei passi 9 e 12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ATTENZIONE – Incrocio asse longitudinale obbligatorio fino a piste 22x44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73773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78086622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593" w:bottom="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4-02-12T20:13:00Z</dcterms:modified>
  <cp:revision>21</cp:revision>
  <dc:subject/>
  <dc:title>COUNTRY POLKA</dc:title>
</cp:coreProperties>
</file>