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HARRIS – SD Internazionale - 2a danza Ju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ESTERNA-ESTERNA REVERSE-APERTA-APERTA ROVESCIA-CHIUSA</w:t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e del disegno prescrit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a esecuzione dei Cross-chasse avanti e indietro. La Volta dell’uomo, passo 7, deve avere un filo evid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5 deve essere un esterno premut. Il passo 19 non deve essere incrociato ma un progr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20 della donna DAE non è un incroci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i passi 20 e 21 deve essere eseguita con buoni fili e durante il Mohawk chiuso la coppia deve mantenersi vicina, fianco a fian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 il passo 22c la coppia deve ritornare in direzione del centro pista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szCs w:val="20"/>
        </w:rPr>
        <w:drawing>
          <wp:inline distT="0" distB="0" distL="0" distR="0">
            <wp:extent cx="4533265" cy="3124835"/>
            <wp:effectExtent l="0" t="0" r="0" b="0"/>
            <wp:docPr id="1" name="Har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50711331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168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4-02-12T21:04:00Z</dcterms:modified>
  <cp:revision>17</cp:revision>
  <dc:subject/>
  <dc:title>HARRIS TANGO</dc:title>
</cp:coreProperties>
</file>