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LANCIAGA – SD Nazionale - 1a danza G1+G2 Alliev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 – OCCORRE SEMPRE INCROCIARE L’ASS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Marcia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Accurato rispetto del tempo, della posizione prescritta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I passi progressivi non devono essere incroci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I passi 4-5 e 9-10 devono essere degli interni eseguiti con fili profondi e puli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I passi 14 e 18 sono degli incrociati eseguiti con i piedi ben chius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Tempo delle sequenze dei passi progressivi 1-4 e 6-9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b/>
          <w:sz w:val="20"/>
          <w:szCs w:val="20"/>
        </w:rPr>
        <w:t>ATTENZIONE – In tutte le piste (qualsiasi dimensione) dovranno incrociare l’asse longitudinale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151755" cy="291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718790907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8:23:00Z</dcterms:created>
  <dc:creator>Sirio Antonellini</dc:creator>
  <dc:description/>
  <cp:keywords/>
  <dc:language>en-US</dc:language>
  <cp:lastModifiedBy>Antonellini Sirio</cp:lastModifiedBy>
  <cp:lastPrinted>2001-05-11T22:59:00Z</cp:lastPrinted>
  <dcterms:modified xsi:type="dcterms:W3CDTF">2014-02-09T18:01:00Z</dcterms:modified>
  <cp:revision>21</cp:revision>
  <dc:subject/>
  <dc:title>BALANCIAGA</dc:title>
</cp:coreProperties>
</file>