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ROFEO PROMOZIONALE ACS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TEGORIA CLASSIC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47"/>
        <w:gridCol w:w="1247"/>
        <w:gridCol w:w="1247"/>
        <w:gridCol w:w="1247"/>
        <w:gridCol w:w="1247"/>
        <w:gridCol w:w="1247"/>
        <w:gridCol w:w="1474"/>
        <w:gridCol w:w="1474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LET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gamento su 2 gamb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ciato con gamba flessa avan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alto a piedi pari in alto e da 1/2 gi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alom s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o 2 pie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tinaggio Avan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7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OLTA'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ROFEO PROMOZIONALE ACS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TEGORIA MASTE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47"/>
        <w:gridCol w:w="1247"/>
        <w:gridCol w:w="1247"/>
        <w:gridCol w:w="1247"/>
        <w:gridCol w:w="1247"/>
        <w:gridCol w:w="1247"/>
        <w:gridCol w:w="1474"/>
        <w:gridCol w:w="1474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LET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ttola interna indiet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ciato in ange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alto Semplice , Toeloop 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co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ng. e in  cat. (max. 3 salt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 avanti ester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di passi (a scelta se diagonale, cerchio, serpentin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7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OLTA'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ROFEO PROMOZIONALE ACS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TEGORIA PROFESSIONA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47"/>
        <w:gridCol w:w="1247"/>
        <w:gridCol w:w="1247"/>
        <w:gridCol w:w="1247"/>
        <w:gridCol w:w="1247"/>
        <w:gridCol w:w="1247"/>
        <w:gridCol w:w="1474"/>
        <w:gridCol w:w="1474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LET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rottole verticali Interna Indiet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to da 1 giro a scelta; singoli e in catena (max 3 salt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ilanciato in angel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di passi (a scelta se diagonale, cerchio, serpentin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a o Luna (divaricata frontal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47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OLTA'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ROFEO PROMOZIONALE ACS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TEGORIA COMPETITIV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47"/>
        <w:gridCol w:w="1247"/>
        <w:gridCol w:w="1247"/>
        <w:gridCol w:w="1247"/>
        <w:gridCol w:w="1247"/>
        <w:gridCol w:w="1247"/>
        <w:gridCol w:w="1474"/>
        <w:gridCol w:w="1474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LET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ttola Interna Indiet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ilanciato in angel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to da 1 giro fino al Lutz (max 3 salti – no Thoren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nche in catena (max 3 salti: es. Lutz - Toeloop - Toeloo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ciato in angelo (per i maschi) e tenuto (Anfora per le Femmin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di passi (a scelta se diagonale, cerchio, serpentin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7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OLTA'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TROFEO PROMOZIONALE ACS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ATEGORIA EXCELLEN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47"/>
        <w:gridCol w:w="1247"/>
        <w:gridCol w:w="1247"/>
        <w:gridCol w:w="1247"/>
        <w:gridCol w:w="1247"/>
        <w:gridCol w:w="1247"/>
        <w:gridCol w:w="1474"/>
        <w:gridCol w:w="1474"/>
      </w:tblGrid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LETA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ttola su 2 pied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gamento su una gamba con l'altra distesa avanti(carrello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e di tre salti da mezzo giro di cui l'ultimo con arrivo in bilanciato indietro esterno dest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to del t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ttinaggio avanti e indiet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,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a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74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FICOLTA'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ILE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2:25:00Z</dcterms:created>
  <dc:creator>U.P.S. Milano - Ufficio Codifiche</dc:creator>
  <dc:description/>
  <cp:keywords/>
  <dc:language>en-US</dc:language>
  <cp:lastModifiedBy>Luca</cp:lastModifiedBy>
  <cp:lastPrinted>1998-06-27T15:12:00Z</cp:lastPrinted>
  <dcterms:modified xsi:type="dcterms:W3CDTF">2014-03-04T23:35:00Z</dcterms:modified>
  <cp:revision>20</cp:revision>
  <dc:subject/>
  <dc:title>TROFEO PROMOZIONALE AICS</dc:title>
</cp:coreProperties>
</file>