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LIDE WALTZ – SD Internazionale - 1a danza Esordienti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>Valzer 3/4</w:t>
        <w:tab/>
        <w:tab/>
        <w:tab/>
        <w:tab/>
        <w:tab/>
        <w:tab/>
        <w:tab/>
        <w:tab/>
        <w:tab/>
        <w:tab/>
        <w:tab/>
        <w:t>Tempo: 120 Battiti/M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Posizioni: </w:t>
        <w:tab/>
        <w:t>KILIAN</w:t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- Esatta esecuzione degli chassè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- Accurato rispetto del tempo e del disegno prescritto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- Il passo 11 e 14 deve avere un buon filo esterno, mantenuto per tutta la durata stabilita (3 battiti)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- La posizione kilian deve essere costantemente mantenuta per tutta la sequenza della danz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- Fluidità e scorrevolezza tipica del Valzer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</w:rPr>
      </w:pPr>
      <w:r>
        <w:rPr>
          <w:sz w:val="20"/>
        </w:rPr>
        <w:drawing>
          <wp:inline distT="0" distB="0" distL="0" distR="0">
            <wp:extent cx="5347335" cy="326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664" t="-5" r="590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335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  <w:iCs/>
          <w:sz w:val="20"/>
        </w:rPr>
        <w:t>Categoria  _______________</w:t>
        <w:softHyphen/>
        <w:softHyphen/>
        <w:softHyphen/>
        <w:t>_________________ Giudice ____, 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</w:t>
        <w:softHyphen/>
        <w:softHyphen/>
        <w:t>_________________ Data 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</w:t>
        <w:softHyphen/>
        <w:t>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1803076579" r:id="rId3"/>
        </w:objec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70" w:top="454" w:footer="17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6:12:00Z</dcterms:created>
  <dc:creator>Sirio Antonellini</dc:creator>
  <dc:description/>
  <cp:keywords/>
  <dc:language>en-US</dc:language>
  <cp:lastModifiedBy>Mark Fagiolik</cp:lastModifiedBy>
  <cp:lastPrinted>2008-12-31T17:19:00Z</cp:lastPrinted>
  <dcterms:modified xsi:type="dcterms:W3CDTF">2014-02-12T21:02:00Z</dcterms:modified>
  <cp:revision>18</cp:revision>
  <dc:subject/>
  <dc:title>VALZER STRIGHT</dc:title>
</cp:coreProperties>
</file>