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RIGHT WALTZ – SD Nazionale - 1a danza G1+G2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atta esecuzione degli Chassé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prescrit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l passo 11 deve essere un buon filo esterno mantenuto per tutta la durata stabilit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la posizione Kilian deve essere costantemente mantenuta per tutta la sequenza della danz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 obbligato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7510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292474966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8:23:00Z</dcterms:created>
  <dc:creator>Sirio Antonellini</dc:creator>
  <dc:description/>
  <cp:keywords/>
  <dc:language>en-US</dc:language>
  <cp:lastModifiedBy>Antonellini Sirio</cp:lastModifiedBy>
  <cp:lastPrinted>2001-05-11T22:59:00Z</cp:lastPrinted>
  <dcterms:modified xsi:type="dcterms:W3CDTF">2014-02-09T17:58:00Z</dcterms:modified>
  <cp:revision>20</cp:revision>
  <dc:subject/>
  <dc:title>STRIGHT WALTZ</dc:title>
</cp:coreProperties>
</file>