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TMO BLUES – SD Nazionale - 2a danza G2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-5 e 6 devono essere ben marcati, attenzione al passo 4 che deve essere un buon interno, e al cambio filo sul terzo battito del passo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i 10-11 e 12 sono incrociati indietro e devono essere eseguiti ben chiusi con la gamba che diventa libera che si estende in avan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rimanenti passi sono dei progressivi: Attenzione affinché risultino incroci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5006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98.75pt" filled="f" o:ole="">
            <v:imagedata r:id="rId3" o:title=""/>
          </v:shape>
          <o:OLEObject Type="Embed" ProgID="" ShapeID="ole_rId2" DrawAspect="Content" ObjectID="_236266413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47208756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2:06:00Z</dcterms:created>
  <dc:creator>Sirio Antonellini</dc:creator>
  <dc:description/>
  <cp:keywords/>
  <dc:language>en-US</dc:language>
  <cp:lastModifiedBy>Antonellini Sirio</cp:lastModifiedBy>
  <cp:lastPrinted>2001-05-11T22:57:00Z</cp:lastPrinted>
  <dcterms:modified xsi:type="dcterms:W3CDTF">2014-02-09T18:03:00Z</dcterms:modified>
  <cp:revision>15</cp:revision>
  <dc:subject/>
  <dc:title>RITMO BLUES</dc:title>
</cp:coreProperties>
</file>