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E JUNIORES E SENIORES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4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Juniores e Seniores </w:t>
      </w:r>
      <w:r>
        <w:rPr>
          <w:b/>
          <w:bCs/>
          <w:sz w:val="16"/>
          <w:szCs w:val="16"/>
        </w:rPr>
        <w:t>2’ e 30” - 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Non sono permesse trottole con più di tre rotazioni, il totale delle trottole non deve essere superiore a due (2), inclusa la trottola obbliga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 w:val="14"/>
          <w:szCs w:val="14"/>
        </w:rPr>
        <w:t>Piccoli salti (dance jumps) sono permessi ma non devono eccedere un giro di rotazione con un numero totale di salti non superiore a tre (3), incluso il salto obbligat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a) una trottola con tre rotazioni (non più di tre rotazioni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b) un salto da una rotazione (max una rotazione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c) una sequenza di passi in diagonale estesa il più possibile lungo la diagonale della pista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d) una sequenza di passi in rettilineo estesa il più possibile lungo la totale lunghezza della pista iniziata da fermi</w:t>
      </w:r>
    </w:p>
    <w:p>
      <w:pPr>
        <w:pStyle w:val="Normal"/>
        <w:widowControl w:val="false"/>
        <w:autoSpaceDE w:val="false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49:00Z</dcterms:created>
  <dc:creator>Sirio Antonellini</dc:creator>
  <dc:description/>
  <cp:keywords/>
  <dc:language>en-US</dc:language>
  <cp:lastModifiedBy>Mark Fagiolik</cp:lastModifiedBy>
  <cp:lastPrinted>2001-05-11T23:47:00Z</cp:lastPrinted>
  <dcterms:modified xsi:type="dcterms:W3CDTF">2014-02-12T21:45:00Z</dcterms:modified>
  <cp:revision>28</cp:revision>
  <dc:subject/>
  <dc:title>DANZA LIBERA SD JUN E SEN</dc:title>
</cp:coreProperties>
</file>