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EDERATION FOXTROT – SD Internazionale – 2a danza Cadetti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>Foxtrot  2/4 o 4/4</w:t>
        <w:tab/>
        <w:tab/>
        <w:tab/>
        <w:tab/>
        <w:tab/>
        <w:tab/>
        <w:tab/>
        <w:tab/>
        <w:tab/>
        <w:tab/>
        <w:tab/>
        <w:t>Tempo: 96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passo 6, sinistro indietro esterno, è seguito da un destro avanti esterno da un tre (passo 7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Nel passo 9 la gamba libera e tenuta dietro per due battiti per poi essere portata avanti sul 3° battito con uno swing seguito da una controvolta sul 5° battito. I passi 10,11 e 12 devono essere eseguiti con fili molto profondi a formare una curva molto marcata nella parte finale della pista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passo 15 è simile al passo 9 ma con un tre, dopo la controvolta, eseguito sul 6° battito tenendo la gamba libera vicina al piede portante durante la sua esecuzione ed al termine sollevando la gamba libera sul 7° battito.</w:t>
      </w:r>
    </w:p>
    <w:p>
      <w:pPr>
        <w:pStyle w:val="Normal"/>
        <w:widowControl w:val="false"/>
        <w:autoSpaceDE w:val="false"/>
        <w:ind w:left="1440" w:firstLine="720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629150" cy="307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14572" r="-11" b="7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746939260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455" w:bottom="1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0:56:00Z</dcterms:created>
  <dc:creator>Sirio Antonellini</dc:creator>
  <dc:description/>
  <cp:keywords/>
  <dc:language>en-US</dc:language>
  <cp:lastModifiedBy>Mark Fagiolik</cp:lastModifiedBy>
  <cp:lastPrinted>2001-05-11T22:54:00Z</cp:lastPrinted>
  <dcterms:modified xsi:type="dcterms:W3CDTF">2014-02-12T21:09:00Z</dcterms:modified>
  <cp:revision>13</cp:revision>
  <dc:subject/>
  <dc:title>FEDERATION FOXTROT</dc:title>
</cp:coreProperties>
</file>