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TROFEO PROMOZIONALE ACS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ATEGORIA CLASSIC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1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47"/>
        <w:gridCol w:w="1247"/>
        <w:gridCol w:w="1247"/>
        <w:gridCol w:w="1247"/>
        <w:gridCol w:w="1247"/>
        <w:gridCol w:w="1247"/>
        <w:gridCol w:w="1474"/>
        <w:gridCol w:w="1474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TLETA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gamento su 2 gamb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anciato con gamba flessa avan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alto a piedi pari in alto e da 1/2 gir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a figura di copp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ttinaggio avanti in qualunque pres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a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474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FFICOLTA'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ILE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TROFEO PROMOZIONALE ACS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ATEGORIA MASTE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1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47"/>
        <w:gridCol w:w="1247"/>
        <w:gridCol w:w="1247"/>
        <w:gridCol w:w="1247"/>
        <w:gridCol w:w="1247"/>
        <w:gridCol w:w="1247"/>
        <w:gridCol w:w="1474"/>
        <w:gridCol w:w="1474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TLETA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ottola a piedi pari stacc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iegamento su una gam-ba con l'al-tra stesa avant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alto Semplice , Toelup 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co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ng. e in  cat. (max. 3 salti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na figura di copp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rie di passi in linea retta in diagonale per ¾ della superf. Pist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a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474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FFICOLTA'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ILE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TROFEO PROMOZIONALE ACS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40"/>
        </w:rPr>
        <w:t>CATEGORIA PRIMI PASSI O PULCUNI PROFESSIONAL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1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47"/>
        <w:gridCol w:w="1247"/>
        <w:gridCol w:w="1247"/>
        <w:gridCol w:w="1247"/>
        <w:gridCol w:w="1247"/>
        <w:gridCol w:w="1247"/>
        <w:gridCol w:w="1474"/>
        <w:gridCol w:w="1474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TLETA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rottola interna indietro staccat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alto da 1 giro a scelta; singoli e in catena (max 3 sal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equenza di Angeli (min. 2-max. 3) con almeno un cambio di filo o direzione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erie di passi in cerchio per ¾ della larghezza della pi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Una figura di copp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Musicalità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474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FFICOLTA'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ILE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TROFEO PROMOZIONALE ACS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ATEGORIA PRINCIPIANTI O RAGAZZI PROFESSIONAL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1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47"/>
        <w:gridCol w:w="1247"/>
        <w:gridCol w:w="1247"/>
        <w:gridCol w:w="1247"/>
        <w:gridCol w:w="1247"/>
        <w:gridCol w:w="1247"/>
        <w:gridCol w:w="1474"/>
        <w:gridCol w:w="1474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TLETA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rottola interna indietro staccat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alto da 1 giro a scelta; singoli e in catena (max 3 salt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equenza di Angeli (min. 2-max. 3) con almeno un cambio di filo o direzione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erie di passi in cerchio per ¾ della larghezza della pi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Trottola di incontro Verticale Interna Indietr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Salto Lanciato di mezza o una rotazione – no Lutz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474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FFICOLTA'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ILE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2:25:00Z</dcterms:created>
  <dc:creator>U.P.S. Milano - Ufficio Codifiche</dc:creator>
  <dc:description/>
  <cp:keywords/>
  <dc:language>en-US</dc:language>
  <cp:lastModifiedBy>Fausto</cp:lastModifiedBy>
  <cp:lastPrinted>1998-06-27T15:12:00Z</cp:lastPrinted>
  <dcterms:modified xsi:type="dcterms:W3CDTF">2013-08-27T23:03:00Z</dcterms:modified>
  <cp:revision>16</cp:revision>
  <dc:subject/>
  <dc:title>TROFEO PROMOZIONALE AICS</dc:title>
</cp:coreProperties>
</file>