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ADEMY BLUES – SD Nazionale - 2a danza G2 Div.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Blues 4/4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non devono essere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ppoggio accurato del cut-step nel passo 10 sul filo interno preceduto dallo swing di 2 batt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i battiti nei progressivi 1-4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962525" cy="289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85065669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4-02-12T19:46:00Z</dcterms:modified>
  <cp:revision>19</cp:revision>
  <dc:subject/>
  <dc:title>ACADEMY BLUES</dc:title>
</cp:coreProperties>
</file>