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TCH WALTZ – SD Nazionale - 2a danza G2 Div. Naz. A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2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Accurato rispetto del tempo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Esecuzione corretta e unisono negli swings (passi 4 e 5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4 (Swing esterno di 6 battiti) deve essere eseguito sull’asse longitudina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ecuzione corretta del filo interno nel passo 10 (Cut-Step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6 è un’incrociato indietro con i piedi ben chius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13630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51853312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41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4-02-12T19:39:00Z</dcterms:modified>
  <cp:revision>10</cp:revision>
  <dc:subject/>
  <dc:title>DUTCH WALTZ</dc:title>
</cp:coreProperties>
</file>