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SKATERS MARCH – SD Nazionale - 1a danza G1+G2 Div.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utti i passi della danza sono dei progressivi ad eccezione dei passi 4,5, 10 e 1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 e 5 Xa e Xi devono essere eseguiti ben incrociati. Nell'eseguire il passo 5 la gamba destra scivola in avanti ed è poi riportata accanto al piede portante al 4° battito per iniziare il pass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 e 14 sono degli incrociati avanti con contemporaneo allungamento della gamba sinistra indietro con la punta leggermente aperta, di due batt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71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>
          <w:sz w:val="20"/>
        </w:rPr>
        <w:object w:dxaOrig="23262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35.65pt" filled="f" o:ole="">
            <v:imagedata r:id="rId3" o:title=""/>
          </v:shape>
          <o:OLEObject Type="Embed" ProgID="" ShapeID="ole_rId2" DrawAspect="Content" ObjectID="_608686889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656701928" r:id="rId4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5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2:07:00Z</dcterms:created>
  <dc:creator>Sirio Antonellini</dc:creator>
  <dc:description/>
  <cp:keywords/>
  <dc:language>en-US</dc:language>
  <cp:lastModifiedBy>Antonellini Sirio</cp:lastModifiedBy>
  <cp:lastPrinted>2001-05-11T22:59:00Z</cp:lastPrinted>
  <dcterms:modified xsi:type="dcterms:W3CDTF">2014-02-09T18:08:00Z</dcterms:modified>
  <cp:revision>14</cp:revision>
  <dc:subject/>
  <dc:title>SKATERS MARCH</dc:title>
</cp:coreProperties>
</file>