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SOCIATION WALTZ – SD Internazionale - 2a danza Jeunesse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2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Chiusa (eccetto passi 12 e 25)</w:t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chassè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3,5, 16 e 18 deve essere u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particolare attenzione al mantenimento del tempo nelle sequenze di passi 6-7-9-9 e 19-20-21-2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a serie di passi 11-12-13 e 24-25-26 si deve mantenere costante la distanza tra i partner perché, spesso, la dama o il cavaliere si allontanano dal partner mentre eseguono il t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chiusa deve essere ben rispettata durante tutta la danza, tranne nei passi 12 e 2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 obbliga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79925" cy="294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4951467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58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4-02-12T21:04:00Z</dcterms:modified>
  <cp:revision>16</cp:revision>
  <dc:subject/>
  <dc:title>ASSOCIATION WALTZ</dc:title>
</cp:coreProperties>
</file>