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ILIAN – Coppia danza – 1a danza Div. Naz. C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>Marcia 4/4 o 2/4</w:t>
        <w:tab/>
        <w:tab/>
        <w:tab/>
        <w:tab/>
        <w:tab/>
        <w:tab/>
        <w:tab/>
        <w:tab/>
        <w:tab/>
        <w:tab/>
        <w:tab/>
        <w:t>Tempo: 108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</w:t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3 e 4 devono essere eseguiti con buoni fili estern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5 - 6 e 7 sono dei progressivi, pertanto, occorre prestare attenzione che durante l'esecuzione non diventino dei passi incrocia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filo d'ingresso del choctaw deve essere un interno ben marc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urante l'esecuzione del passo 9, choctaw aperto, occorre fare molta attenzione affinché lo stesso non risulti salt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Fare attenzione che durante l'esecuzione dei passi 13 e 14, il cavaliere non scavalchi il pattino della dam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posizione kilian deve essere mantenuta per tutta la sequenza di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sz w:val="20"/>
        </w:rPr>
        <w:tab/>
      </w:r>
      <w:r>
        <w:rPr>
          <w:sz w:val="20"/>
        </w:rPr>
        <w:object w:dxaOrig="10644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9pt;height:195.75pt" filled="f" o:ole="">
            <v:imagedata r:id="rId3" o:title=""/>
          </v:shape>
          <o:OLEObject Type="Embed" ProgID="" ShapeID="ole_rId2" DrawAspect="Content" ObjectID="_250616822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577714279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453" w:footer="309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57:00Z</dcterms:created>
  <dc:creator>Sirio Antonellini</dc:creator>
  <dc:description/>
  <cp:keywords/>
  <dc:language>en-US</dc:language>
  <cp:lastModifiedBy>Mark Fagiolik</cp:lastModifiedBy>
  <cp:lastPrinted>2001-05-11T22:56:00Z</cp:lastPrinted>
  <dcterms:modified xsi:type="dcterms:W3CDTF">2014-02-12T21:28:00Z</dcterms:modified>
  <cp:revision>12</cp:revision>
  <dc:subject/>
  <dc:title>KILIAN</dc:title>
</cp:coreProperties>
</file>