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LYMPIC FOXTROT – SD Internazionale - 2a danza Esordient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Foxtrot 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, 2 e 3 sono una sequenza di progressiv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 Passi 4,5 e 6 sono una sequenza di Cross-roll esterni molto marcati eseguiti con una buona inclinazione del corp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7, 8 e 9 sono una sequenza di progressiv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0, 11 e 12 devono avere dei fili interni ben marcat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</w:r>
      <w:r>
        <w:rPr>
          <w:lang w:val="en-US" w:eastAsia="en-US"/>
        </w:rPr>
        <w:drawing>
          <wp:inline distT="0" distB="0" distL="0" distR="0">
            <wp:extent cx="4400550" cy="305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876563160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6:00Z</dcterms:created>
  <dc:creator>Sirio Antonellini</dc:creator>
  <dc:description/>
  <cp:keywords/>
  <dc:language>en-US</dc:language>
  <cp:lastModifiedBy>Mark Fagiolik</cp:lastModifiedBy>
  <cp:lastPrinted>2001-05-11T22:51:00Z</cp:lastPrinted>
  <dcterms:modified xsi:type="dcterms:W3CDTF">2014-02-12T21:03:00Z</dcterms:modified>
  <cp:revision>19</cp:revision>
  <dc:subject/>
  <dc:title>OLYMPIC FOXTROT</dc:title>
</cp:coreProperties>
</file>