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0 WALTZ – SD Nazionale - 2a danza G1 Div. 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tempo nel passo 6 con swing e cambio filo che deve essere eseguito sul 4° battito e deve cadere esattamente sull’asse longitudina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i passi 11-12 e 13 devono essere ben marc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corretta del tempo nella sequenza dei passi dal 10 al 13 e al cambio filo (12).</w:t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995</wp:posOffset>
            </wp:positionH>
            <wp:positionV relativeFrom="paragraph">
              <wp:posOffset>71755</wp:posOffset>
            </wp:positionV>
            <wp:extent cx="3657600" cy="346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64589187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4-02-12T20:03:00Z</dcterms:modified>
  <cp:revision>18</cp:revision>
  <dc:subject/>
  <dc:title>120 WALTZ</dc:title>
</cp:coreProperties>
</file>