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ITALIAN FOXTROT – Coppia danza – 2a danza Seniores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Foxtrot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le posizioni richieste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 di filo ed il rapido movimento esterno della gamba libera del passo 10 devono essere ben evident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attenzione al tempo ed al filo esterno del passo 13; i passi dal 15 al 17 devono essere ben marc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interni dei passi 18 e 19 devono essere ben marcati; buona esecuzione dei Cross chassé (passi 25 e 27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finale (passi 28,29, 30 e 31) deve essere fatto con fluidità;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4390</wp:posOffset>
            </wp:positionH>
            <wp:positionV relativeFrom="paragraph">
              <wp:posOffset>27305</wp:posOffset>
            </wp:positionV>
            <wp:extent cx="4883785" cy="3307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594560685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595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5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4-02-12T21:35:00Z</dcterms:modified>
  <cp:revision>9</cp:revision>
  <dc:subject/>
  <dc:title>ITALIAN FOXTROT</dc:title>
</cp:coreProperties>
</file>