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UBLE CROSS WALTZ – Coppia danza - 2a danza Div. Naz. A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>Valzer 3/4</w:t>
        <w:tab/>
        <w:tab/>
        <w:tab/>
        <w:tab/>
        <w:tab/>
        <w:tab/>
        <w:tab/>
        <w:tab/>
        <w:tab/>
        <w:tab/>
        <w:tab/>
        <w:t>Tempo: 138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 Kilian</w:t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Accurato rispetto del tempo, della posizione prescritta e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Esecuzione precisa delle sequenze dei cross-roll – cross front (4-5 e 9-10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rretta esecuzione degli chassè 2-7-12-1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5-10-14-18 sono degli incrociati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4995</wp:posOffset>
            </wp:positionH>
            <wp:positionV relativeFrom="paragraph">
              <wp:posOffset>81915</wp:posOffset>
            </wp:positionV>
            <wp:extent cx="5791200" cy="3251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8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687985946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0:11:00Z</dcterms:created>
  <dc:creator>Sirio Antonellini</dc:creator>
  <dc:description/>
  <cp:keywords/>
  <dc:language>en-US</dc:language>
  <cp:lastModifiedBy>Mark Fagiolik</cp:lastModifiedBy>
  <dcterms:modified xsi:type="dcterms:W3CDTF">2014-02-12T21:27:00Z</dcterms:modified>
  <cp:revision>17</cp:revision>
  <dc:subject/>
  <dc:title>DOUBLE CROSS WALTZ</dc:title>
</cp:coreProperties>
</file>