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ITY BLUES – danza Esordienti  Regionali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Blues 4/4 </w:t>
        <w:tab/>
        <w:tab/>
        <w:tab/>
        <w:tab/>
        <w:tab/>
        <w:tab/>
        <w:tab/>
        <w:tab/>
        <w:tab/>
        <w:tab/>
        <w:tab/>
        <w:t>Tempo: 88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 KILIAN</w:t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Tutti i passi della danza ad eccezione del passo 10 sono dei progressivi. Attenzione alla loro esecuzion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ttenzione alla corretta esecuzione dello swing del passo 9 con passaggio della gamba libera eseguito sul 2° batti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passo 10 è u n incrociato avanti di due battiti con estensione della gamba libera dietro con punta leggermente aperta e richiamo poi della stessa in posizione end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ttenzione ai Cut-step (passi 5 e 14)) e allo swing del passo 6 di quattro battiti con il passaggio della gamba libera dall'indietro all'avanti sul terzo battito.</w:t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247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</w:rPr>
        <w:drawing>
          <wp:inline distT="0" distB="0" distL="0" distR="0">
            <wp:extent cx="5520055" cy="312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26" t="8837" r="9547" b="3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055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1445482208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6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9:24:00Z</dcterms:created>
  <dc:creator>Sirio Antonellini</dc:creator>
  <dc:description/>
  <cp:keywords/>
  <dc:language>en-US</dc:language>
  <cp:lastModifiedBy>Mark Fagiolik</cp:lastModifiedBy>
  <cp:lastPrinted>2001-05-11T22:47:00Z</cp:lastPrinted>
  <dcterms:modified xsi:type="dcterms:W3CDTF">2014-02-12T21:32:00Z</dcterms:modified>
  <cp:revision>13</cp:revision>
  <dc:subject/>
  <dc:title>CITY BLUES</dc:title>
</cp:coreProperties>
</file>