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LOS TANGO – Coppia Danza - 1a danza Allievi Regional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Accurato rispetto del tempo, delle posizioni  prescritte e del diseg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I passi progressivi non devono essere degli incrociati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Simultaneità delle gambe libere negli swings e nelle toccate a ter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Rispetto del tempo nelle toccate e corretta esecuzione della ruota che viene appoggiata sulla pista per un solo battito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Il passo 6 è uno chassè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5372735" cy="314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58" t="7099" r="11193" b="3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434402465" r:id="rId3"/>
        </w:objec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35:00Z</dcterms:created>
  <dc:creator>Sirio Antonellini</dc:creator>
  <dc:description/>
  <cp:keywords/>
  <dc:language>en-US</dc:language>
  <cp:lastModifiedBy>Mark Fagiolik</cp:lastModifiedBy>
  <cp:lastPrinted>2007-06-19T22:28:00Z</cp:lastPrinted>
  <dcterms:modified xsi:type="dcterms:W3CDTF">2014-02-12T21:25:00Z</dcterms:modified>
  <cp:revision>13</cp:revision>
  <dc:subject/>
  <dc:title>CARLOS TANGO</dc:title>
</cp:coreProperties>
</file>