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VISTA CHA CHA – SD Nazionale - 1a danza G2 Div.Naz. D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Cha-CHA 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-10 e 14 sono degli incrociati eseguiti con i piedi ben chiusi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del molleggio nei passi 14 e 15 del piede portante e contemporanea flessione delle gambe libere nei battiti previsti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457200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552460025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11:00Z</dcterms:created>
  <dc:creator>Sirio Antonellini</dc:creator>
  <dc:description/>
  <cp:keywords/>
  <dc:language>en-US</dc:language>
  <cp:lastModifiedBy>Mark Fagiolik</cp:lastModifiedBy>
  <cp:lastPrinted>2001-05-11T23:02:00Z</cp:lastPrinted>
  <dcterms:modified xsi:type="dcterms:W3CDTF">2014-02-12T19:56:00Z</dcterms:modified>
  <cp:revision>17</cp:revision>
  <dc:subject/>
  <dc:title>LA VISTA CHA CHA</dc:title>
</cp:coreProperties>
</file>