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ZER VIENNESE – 1a danza SD Se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Valzer 3/4 </w:t>
        <w:tab/>
        <w:tab/>
        <w:tab/>
        <w:tab/>
        <w:tab/>
        <w:tab/>
        <w:tab/>
        <w:tab/>
        <w:tab/>
        <w:tab/>
        <w:tab/>
        <w:t>Tempo: 13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sizioni: Chiusa, Esterna, </w:t>
        <w:tab/>
        <w:tab/>
        <w:tab/>
        <w:tab/>
        <w:tab/>
        <w:tab/>
        <w:tab/>
        <w:tab/>
        <w:tab/>
        <w:tab/>
        <w:t>Si eseguono 2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Esterna Reverse, Aperta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 nei passi dall’1 al 4 e dal 16 al 1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fili dei passi 5 e 20 devono essere ben marcati e premu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interno del passo 9 deve essere eseguito particolarmente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are attenzione al tempo durante la serie di passi dal 9 all’11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16475" cy="319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1" t="-5" r="11063" b="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20226706" r:id="rId3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159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5:14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7T20:31:00Z</dcterms:modified>
  <cp:revision>9</cp:revision>
  <dc:subject/>
  <dc:title>VALZER VIENNESE</dc:title>
</cp:coreProperties>
</file>