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COUNTRY POLKA – 1a danza SD Allievi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CHEMA OBBLIGATO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Musica:</w:t>
        <w:tab/>
        <w:t xml:space="preserve">Polka 2/4 </w:t>
        <w:tab/>
        <w:tab/>
        <w:tab/>
        <w:tab/>
        <w:tab/>
        <w:tab/>
        <w:tab/>
        <w:tab/>
        <w:tab/>
        <w:tab/>
        <w:tab/>
        <w:t>Tempo: 112 Battiti/Mi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osizioni:</w:t>
        <w:tab/>
        <w:t>KILIAN</w:t>
        <w:tab/>
        <w:tab/>
        <w:tab/>
        <w:tab/>
        <w:tab/>
        <w:tab/>
        <w:tab/>
        <w:tab/>
        <w:tab/>
        <w:tab/>
        <w:tab/>
        <w:t>Si eseguono 4 sequenz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4 e 8 devono risultare ben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durante l'esecuzione dei passi 9 e 12, bisogna prestare attenzione all'esatta esecuzione del cambiofilo sia come tempo che come pressione di filo un buon cambiofilo ben impostato, permette alla coppia di effettuare un buon disegn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I passi progressivi devono essere dei veri progressivi e non dei passi incrociati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la posizione Kilian deve essere mantenuta per tutta la danz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ispetto del disegno obbligato;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Attenzione alla “TOCCA” del piede nei passi 9 e 12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</w:rPr>
      </w:pPr>
      <w:r>
        <w:rPr>
          <w:lang w:val="en-US" w:eastAsia="en-US"/>
        </w:rPr>
        <w:drawing>
          <wp:inline distT="0" distB="0" distL="0" distR="0">
            <wp:extent cx="4737735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object w:dxaOrig="10305" w:dyaOrig="31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5.25pt;height:157.5pt" filled="f" o:ole="">
            <v:imagedata r:id="rId4" o:title=""/>
          </v:shape>
          <o:OLEObject Type="Embed" ProgID="" ShapeID="ole_rId3" DrawAspect="Content" ObjectID="_2093793777" r:id="rId3"/>
        </w:objec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riteri di valutazione delle Danze Obbligatorie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1) TEMPO - Corretta durata dei passi come richiesta dal regolamento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2) TECNICA E RELATIVO PORTAMENTO - Il portamento deve essere considerato parte integrante della tecnic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3) UNISONO - Uguaglianza e simmetria dei movimenti della coppi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4) SCHEMA - Corretta esecuzione dello schema dei passi in rapporto agli assi della pista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5) PRESENTAZIONE E CARATTERIZZAZIONE - Interpretazione della danza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ccedenza 24 battiti d'apertura (di competenza del P.d.G.), per battito:</w:t>
        <w:tab/>
        <w:t xml:space="preserve">0,1 </w:t>
        <w:tab/>
      </w:r>
      <w:r>
        <w:rPr>
          <w:b/>
          <w:bCs/>
          <w:sz w:val="16"/>
          <w:szCs w:val="16"/>
        </w:rPr>
        <w:t>Disegno</w:t>
      </w:r>
      <w:r>
        <w:rPr>
          <w:sz w:val="16"/>
          <w:szCs w:val="16"/>
        </w:rPr>
        <w:tab/>
        <w:t>Non eseguire lo schema come da manuale ma rispettand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Fuori</w:t>
      </w:r>
      <w:r>
        <w:rPr>
          <w:sz w:val="16"/>
          <w:szCs w:val="16"/>
        </w:rPr>
        <w:t xml:space="preserve"> </w:t>
        <w:tab/>
        <w:t>Passo 1 non eseguito sul primo battito</w:t>
        <w:tab/>
        <w:tab/>
        <w:tab/>
        <w:t>0,2</w:t>
        <w:tab/>
        <w:tab/>
        <w:t>comunque la stessa esecuzione per tutte le sequenze</w:t>
        <w:tab/>
        <w:tab/>
        <w:t>0,3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6"/>
          <w:szCs w:val="16"/>
        </w:rPr>
        <w:t>tempo</w:t>
      </w:r>
      <w:r>
        <w:rPr>
          <w:sz w:val="16"/>
          <w:szCs w:val="16"/>
        </w:rPr>
        <w:tab/>
        <w:t>Accelerare o ritardare leggermente l'inizio di un passo</w:t>
        <w:tab/>
        <w:tab/>
        <w:t>0,2</w:t>
        <w:tab/>
        <w:tab/>
        <w:t>Non eseguire lo stesso schema per tutte le sequenze</w:t>
        <w:tab/>
        <w:tab/>
        <w:t>0,3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 xml:space="preserve">Non eseguire a tempo una difficoltà tecnica fondamentale  </w:t>
        <w:tab/>
        <w:t>0,5</w:t>
        <w:tab/>
        <w:tab/>
        <w:t>Non eseguire il numero corretto di sequenze, penalizzazione</w:t>
        <w:tab/>
        <w:tab/>
        <w:t>Non eseguire a tempo una sequenza di pochi passi</w:t>
        <w:tab/>
        <w:tab/>
        <w:t>0,2/0,4</w:t>
        <w:tab/>
        <w:tab/>
        <w:t>per ogni sequenza in meno</w:t>
        <w:tab/>
        <w:tab/>
        <w:tab/>
        <w:tab/>
        <w:t>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>Non eseguire a tempo una sequenza di passi di media lunghezza</w:t>
        <w:tab/>
        <w:t>0,4/0,7</w:t>
        <w:tab/>
      </w:r>
      <w:r>
        <w:rPr>
          <w:b/>
          <w:bCs/>
          <w:sz w:val="16"/>
          <w:szCs w:val="16"/>
        </w:rPr>
        <w:t>Cadute o</w:t>
      </w:r>
      <w:r>
        <w:rPr>
          <w:sz w:val="16"/>
          <w:szCs w:val="16"/>
        </w:rPr>
        <w:tab/>
        <w:t xml:space="preserve">Piccoli inciampi senza perdita di battute musicali </w:t>
        <w:tab/>
        <w:tab/>
        <w:t>0,1/0,4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sz w:val="16"/>
          <w:szCs w:val="16"/>
        </w:rPr>
        <w:tab/>
        <w:t xml:space="preserve">Non eseguire a tempo una sequenza di molti passi </w:t>
        <w:tab/>
        <w:tab/>
        <w:t>0,7/1,0</w:t>
        <w:tab/>
      </w:r>
      <w:r>
        <w:rPr>
          <w:b/>
          <w:bCs/>
          <w:sz w:val="16"/>
          <w:szCs w:val="16"/>
        </w:rPr>
        <w:t>Inciampi</w:t>
      </w:r>
      <w:r>
        <w:rPr>
          <w:sz w:val="16"/>
          <w:szCs w:val="16"/>
        </w:rPr>
        <w:tab/>
        <w:t>Inciampi gravi con perdita di battute musicali, o cadute</w:t>
        <w:tab/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Per ogni separazione non prevista nel regolamento</w:t>
        <w:tab/>
        <w:tab/>
        <w:t>0,2</w:t>
        <w:tab/>
        <w:tab/>
        <w:t>non rovinose (perdite fino a ½ seq.)</w:t>
        <w:tab/>
        <w:tab/>
        <w:tab/>
        <w:t>0,4/0,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Max 15 sec per posiz. E uscire, per secondo eccedente:</w:t>
        <w:tab/>
        <w:tab/>
        <w:t>0,1</w:t>
        <w:tab/>
        <w:tab/>
        <w:t>Cadute rovinose e perdite di parti della danza  (perdite &gt; ½ seq.)</w:t>
        <w:tab/>
        <w:t>0,7/1,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sz w:val="16"/>
          <w:szCs w:val="16"/>
        </w:rPr>
        <w:t>E’ permesso incrociare</w:t>
      </w:r>
      <w:r>
        <w:rPr>
          <w:sz w:val="16"/>
          <w:szCs w:val="16"/>
        </w:rPr>
        <w:t xml:space="preserve"> l’asse longitudinale per mantenere una buona velocità nella danza purché siano coperti bene gli angoli che il disegno della danza propone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6"/>
          <w:szCs w:val="16"/>
        </w:rPr>
        <w:t>N.B.</w:t>
      </w:r>
      <w:r>
        <w:rPr>
          <w:sz w:val="16"/>
          <w:szCs w:val="16"/>
        </w:rPr>
        <w:t xml:space="preserve"> Se un passo non è ben eseguito o non è eseguito perfettamente a tempo, la penalizzazione può essere anche minima, ma se  lo stesso è eseguito più volte e in più sequenze, l'errore diventa grave e la penalizzazione deve aumentare in proporzione (sommando le varie penalità) perché significa che la difficoltà non è stata assimilata.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284" w:right="284" w:gutter="0" w:header="168" w:top="284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1:06:00Z</dcterms:created>
  <dc:creator>Sirio Antonellini</dc:creator>
  <dc:description/>
  <cp:keywords/>
  <dc:language>en-US</dc:language>
  <cp:lastModifiedBy>Mark Fagiolik</cp:lastModifiedBy>
  <cp:lastPrinted>2001-05-11T22:57:00Z</cp:lastPrinted>
  <dcterms:modified xsi:type="dcterms:W3CDTF">2013-01-27T20:26:00Z</dcterms:modified>
  <cp:revision>13</cp:revision>
  <dc:subject/>
  <dc:title>COUNTRY POLKA</dc:title>
</cp:coreProperties>
</file>