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WING WALTZ – 2a danza G1 SD Nazionale Div.Naz. B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38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'esecuzione degli swing dei passi 1, 6 e 12 di 6 battiti: la gamba libera passa avanti sul 4°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3 e 8 sono dei classici chasse: attenzione alla loro corretta esecuzio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  <w:r>
        <w:rPr>
          <w:sz w:val="20"/>
        </w:rPr>
        <w:object w:dxaOrig="24597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pt;height:278.55pt" filled="f" o:ole="">
            <v:imagedata r:id="rId3" o:title=""/>
          </v:shape>
          <o:OLEObject Type="Embed" ProgID="" ShapeID="ole_rId2" DrawAspect="Content" ObjectID="_1319250918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330204798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44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8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9T20:55:00Z</dcterms:modified>
  <cp:revision>11</cp:revision>
  <dc:subject/>
  <dc:title>SWING WALTZ</dc:title>
</cp:coreProperties>
</file>