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KATERS MARCH – 1a danza SD Esordienti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Musica:</w:t>
        <w:tab/>
        <w:t xml:space="preserve">Marcia 4/4 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</w:t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, della posizione prescritta e del disegn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utti i passi della danza sono dei progressivi ad eccezione dei passi 4,5, 10 e 14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I passi 4  e 5 Xa e Xi devono essere eseguiti ben incrociati con i piedi ben chiusi. Nell'eseguire il passo 5 la gamba destra scivola in avanti ed è poi riportata accanto al piede portante al 4° battito per iniziare il passo successiv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tempismo corretto di oscillazione di passo 6 (sul terzo battito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0 e 14 sono degli incrociati avanti con contemporaneo allungamento della gamba sinistra indietro con la punta leggermente aperta, di due battiti.</w:t>
      </w:r>
    </w:p>
    <w:p>
      <w:pPr>
        <w:pStyle w:val="Normal"/>
        <w:widowControl w:val="false"/>
        <w:tabs>
          <w:tab w:val="clear" w:pos="720"/>
          <w:tab w:val="left" w:pos="1871" w:leader="none"/>
        </w:tabs>
        <w:autoSpaceDE w:val="false"/>
        <w:rPr>
          <w:sz w:val="20"/>
          <w:szCs w:val="20"/>
        </w:rPr>
      </w:pPr>
      <w:r>
        <w:rPr>
          <w:sz w:val="20"/>
        </w:rPr>
        <w:tab/>
        <w:tab/>
      </w:r>
      <w:r>
        <w:rPr>
          <w:sz w:val="20"/>
        </w:rPr>
        <w:object w:dxaOrig="23262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95pt;height:235.65pt" filled="f" o:ole="">
            <v:imagedata r:id="rId3" o:title=""/>
          </v:shape>
          <o:OLEObject Type="Embed" ProgID="" ShapeID="ole_rId2" DrawAspect="Content" ObjectID="_1323223583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 _______________</w:t>
        <w:softHyphen/>
        <w:softHyphen/>
        <w:softHyphen/>
        <w:t>_________________ Giudice ____, 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  <w:softHyphen/>
        <w:softHyphen/>
        <w:t>_________________ Data 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</w:t>
        <w:softHyphen/>
        <w:softHyphen/>
        <w:t>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1777654553" r:id="rId4"/>
        </w:objec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0" w:top="45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09:00Z</dcterms:created>
  <dc:creator>Sirio Antonellini</dc:creator>
  <dc:description/>
  <cp:keywords/>
  <dc:language>en-US</dc:language>
  <cp:lastModifiedBy>Mark Fagiolik</cp:lastModifiedBy>
  <cp:lastPrinted>2001-05-11T22:59:00Z</cp:lastPrinted>
  <dcterms:modified xsi:type="dcterms:W3CDTF">2013-01-27T20:28:00Z</dcterms:modified>
  <cp:revision>13</cp:revision>
  <dc:subject/>
  <dc:title>SKATERS MARCH</dc:title>
</cp:coreProperties>
</file>