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XTROT SWING – 3a danza G1 SD Nazionale Div.Naz. B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Foxtrot 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vono essere ben premuti per realizzare un buon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cross roll, passi 4-5-6 e 10 devono essere incrociati ben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i fili interni nei passi 14 e 15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</w:rPr>
        <w:object w:dxaOrig="18552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1pt;height:197.7pt" filled="f" o:ole="">
            <v:imagedata r:id="rId3" o:title=""/>
          </v:shape>
          <o:OLEObject Type="Embed" ProgID="" ShapeID="ole_rId2" DrawAspect="Content" ObjectID="_2077504169" r:id="rId2"/>
        </w:object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077336483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4:00Z</cp:lastPrinted>
  <dcterms:modified xsi:type="dcterms:W3CDTF">2013-01-29T20:34:00Z</dcterms:modified>
  <cp:revision>11</cp:revision>
  <dc:subject/>
  <dc:title>FOXTROT SWING</dc:title>
</cp:coreProperties>
</file>