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XTROT ITALIANO – 2a danza SD Seniores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Foxtrot  4/4 </w:t>
        <w:tab/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 CHIUSA-TANDEM - KILIAN-Parzialmente ESTERNA</w:t>
        <w:tab/>
        <w:tab/>
        <w:tab/>
        <w:tab/>
        <w:tab/>
        <w:tab/>
        <w:t>Si eseguono 2 sequenze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Buona esecuzione dei Cross-chasse (passi 2,7,12 e 21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Fluida sequenza della serie di passi dal 3 al 9 con netto e marcato cambio filo nel passo 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cambio filo e l’allargamento laterale della gamba libera sul passo 10 devono essere ben evidenzi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del passo 13 deve essere un esterno ben premuto e mantenuto per entrambi i batti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quenza dei roll in tandem deve avere buoni e marcati fili (passi dal 15 al 17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l filo interno dei passi 18 e 19 deve essere ben marcato; I passi incrociati 25 e 27 devono essere eseguiti ben chius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serie finale di passi (28,29 e 30) deve essere eseguita in modo fluido, senza forzature (attenzione alla posizione chiusa che deve essere ripresa al termine del passo 30)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4881880" cy="2853055"/>
            <wp:effectExtent l="0" t="0" r="0" b="0"/>
            <wp:docPr id="1" name="Immagin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22" t="7396" r="11698" b="4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1260466304" r:id="rId3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82" w:footer="303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2:00:00Z</dcterms:created>
  <dc:creator>Faggioli Marco</dc:creator>
  <dc:description/>
  <cp:keywords/>
  <dc:language>en-US</dc:language>
  <cp:lastModifiedBy>Mark Fagiolik</cp:lastModifiedBy>
  <cp:lastPrinted>2001-05-12T00:12:00Z</cp:lastPrinted>
  <dcterms:modified xsi:type="dcterms:W3CDTF">2013-01-27T20:32:00Z</dcterms:modified>
  <cp:revision>9</cp:revision>
  <dc:subject/>
  <dc:title>14 PASSI</dc:title>
</cp:coreProperties>
</file>