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NER TANGO – 3a danza G2 SD Nazionale Div. Naz. C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Tango 4/4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a posizione prescritta e del disegno; I fili dei passi 5 – 10 - 11 - 12 e 13 devono essere ben marc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- 6 - 12 sono degli incrociati che devono essere eseguiti con i piedi ben chius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5 lo swing deve essere eseguito sul 3° battito , il cambio filo sul 4° battito e successivo swing all’indietro sul 5° batti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 tempo dei passi dal 10 al 14; accurato cambio filo nel passo 16 di due battiti eseguito con entrambi i pattini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/>
        <w:drawing>
          <wp:inline distT="0" distB="0" distL="0" distR="0">
            <wp:extent cx="4945380" cy="3309620"/>
            <wp:effectExtent l="0" t="0" r="0" b="0"/>
            <wp:docPr id="1" name="Immagin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25" t="12932" r="2321" b="18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59531898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585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3-01-29T20:36:00Z</dcterms:modified>
  <cp:revision>9</cp:revision>
  <dc:subject/>
  <dc:title>VALZER TUDOR</dc:title>
</cp:coreProperties>
</file>