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LANCIAGA – 1a danza G1+G2 SD Nazionale Alliev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 – OCCORRE SEMPRE INCROCIARE L’ASS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Marcia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Accurato rispetto del tempo, della posizione prescritta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I passi progressivi non devono essere incroc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I passi 4-5 e 9-10 devono essere degli interni eseguiti con fili profondi e puli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I passi 14 e 18 sono degli incrociati eseguiti con i piedi ben chius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16"/>
          <w:szCs w:val="16"/>
        </w:rPr>
      </w:pPr>
      <w:r>
        <w:rPr>
          <w:sz w:val="16"/>
          <w:szCs w:val="16"/>
        </w:rPr>
        <w:t>Tempo delle sequenze dei passi progressivi 1-4 e 6-9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b/>
          <w:sz w:val="20"/>
          <w:szCs w:val="20"/>
        </w:rPr>
        <w:t>ATTENZIONE – In tutte le piste (qualsiasi dimensione) dovranno incrociare l’asse longitudinale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151755" cy="291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77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891213970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è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1081" w:bottom="11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7:23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9T20:30:00Z</dcterms:modified>
  <cp:revision>19</cp:revision>
  <dc:subject/>
  <dc:title>BALANCIAGA</dc:title>
</cp:coreProperties>
</file>