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ITY BLUES – 2a danza G1 SD Nazionale Div.Naz. A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Blues 4/4 </w:t>
        <w:tab/>
        <w:tab/>
        <w:tab/>
        <w:tab/>
        <w:tab/>
        <w:tab/>
        <w:tab/>
        <w:tab/>
        <w:tab/>
        <w:tab/>
        <w:tab/>
        <w:t>Tempo: 92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 KILIAN</w:t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Tutti i passi della danza ad eccezione del passo 10 sono dei progressivi. Attenzione alla loro esecuzion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lla corretta esecuzione dello swing del passo 9 con passaggio della gamba libera eseguito sul 2°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0 è u n incrociato avanti di due battiti con estensione della gamba libera dietro con punta leggermente aperta e richiamo poi della stessa in posizione end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i Cut-step (passi 5 e 14)) e allo swing del passo 6 di quattro battiti con il passaggio della gamba libera dall'indietro all'avanti sul terzo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NZIONE – Incrocio asse longitudinale obbligatorio fino a piste 24x48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</w:rPr>
        <w:drawing>
          <wp:inline distT="0" distB="0" distL="0" distR="0">
            <wp:extent cx="5520055" cy="312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26" t="8837" r="9547" b="3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397032610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6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9:24:00Z</dcterms:created>
  <dc:creator>Sirio Antonellini</dc:creator>
  <dc:description/>
  <cp:keywords/>
  <dc:language>en-US</dc:language>
  <cp:lastModifiedBy>Mark Fagiolik</cp:lastModifiedBy>
  <cp:lastPrinted>2001-05-11T22:47:00Z</cp:lastPrinted>
  <dcterms:modified xsi:type="dcterms:W3CDTF">2013-01-29T20:58:00Z</dcterms:modified>
  <cp:revision>8</cp:revision>
  <dc:subject/>
  <dc:title>CITY BLUES</dc:title>
</cp:coreProperties>
</file>