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OUNCE BOOGIE – 1a danza G1 SD Nazionale Div. Naz.D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Boogie  4/4 </w:t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a posizione prescritta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I passi progressivi non devono essere degli incroci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i cambi-filo nei passi 4 e 9 sul 3° battito eseguiti insieme agli swing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5 – 10 sono degli incrociati avanti eseguiti con i piedi ben chius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rretta esecuzione degli incrociati indietro passi 16-17 con molleggio del piede portante (bounce).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3595</wp:posOffset>
            </wp:positionH>
            <wp:positionV relativeFrom="paragraph">
              <wp:posOffset>133985</wp:posOffset>
            </wp:positionV>
            <wp:extent cx="5867400" cy="3400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ATTENZIONE – In tutte le piste (qualsiasi dimensione) dovranno incrociare l’asse longitudinale.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56768646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2:10:00Z</dcterms:created>
  <dc:creator>Sirio Antonellini</dc:creator>
  <dc:description/>
  <cp:keywords/>
  <dc:language>en-US</dc:language>
  <cp:lastModifiedBy>Mark Fagiolik</cp:lastModifiedBy>
  <cp:lastPrinted>2001-05-11T22:54:00Z</cp:lastPrinted>
  <dcterms:modified xsi:type="dcterms:W3CDTF">2013-01-29T20:46:00Z</dcterms:modified>
  <cp:revision>11</cp:revision>
  <dc:subject/>
  <dc:title>BOUNCE BOOGIE</dc:title>
</cp:coreProperties>
</file>