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SKATERS MARCH – 1a danza G1+G2 SD Nazionale Div.Naz. B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Marcia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utti i passi della danza sono dei progressivi ad eccezione dei passi 4,5, 10 e 14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  e 5 Xa e Xi devono essere eseguiti ben incrociati. Nell'eseguire il passo 5 la gamba destra scivola in avanti ed è poi riportata accanto al piede portante al 4° battito per iniziare il passo successiv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0 e 14 sono degli incrociati avanti con contemporaneo allungamento della gamba sinistra indietro con la punta leggermente aperta, di due batti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NZIONE – Incrocio asse longitudinale obbligatorio fino a piste 24x48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71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  <w:tab/>
      </w:r>
      <w:r>
        <w:rPr>
          <w:sz w:val="20"/>
        </w:rPr>
        <w:object w:dxaOrig="23262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95pt;height:235.65pt" filled="f" o:ole="">
            <v:imagedata r:id="rId3" o:title=""/>
          </v:shape>
          <o:OLEObject Type="Embed" ProgID="" ShapeID="ole_rId2" DrawAspect="Content" ObjectID="_1249287301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1301719100" r:id="rId4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159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07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3-01-29T20:53:00Z</dcterms:modified>
  <cp:revision>12</cp:revision>
  <dc:subject/>
  <dc:title>SKATERS MARCH</dc:title>
</cp:coreProperties>
</file>