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CKER FOXTROT – 2a danza SD Ju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Foxtrot 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APERTA - CHIUSA   (Foxtrot e Valzer)</w:t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Accurato rispetto del tempo, delle posizioni prescritte e del disegno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Buona esecuzione del Cross-chasse (passo 2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Esecuzione rapida della Volta, da parte della dama, con fili ben marcati e premu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I passi 5 e 6 per l’uomo  deve avere fili esterni ben premuti e mantenu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Il passo 6 dell’uomo è un SAE (non un Cross-roll); Il passo 8, incrociato avanti, deve essere eseguito ben chiuso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Il filo del passo 11 deve essere un buon esterno; Buona esecuzione tecnica del Mohawk (passi 11 e 12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Il passo 13 è per entrambi un incrociato avan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Nel passo 14 DAI deve essere evitato, da parte dell’uomo, lo scavalcamento del piede della donna.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758815" cy="290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5" t="10312" r="8479" b="5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52754744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Carattere">
    <w:name w:val="Titolo Carattere"/>
    <w:qFormat/>
    <w:rPr>
      <w:b/>
      <w:bCs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dcterms:modified xsi:type="dcterms:W3CDTF">2013-01-27T20:31:00Z</dcterms:modified>
  <cp:revision>11</cp:revision>
  <dc:subject/>
  <dc:title>ROCKER FOXTROT</dc:title>
</cp:coreProperties>
</file>