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NASTA TANGO – 2a danza SD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Tango 4/4 </w:t>
        <w:tab/>
        <w:tab/>
        <w:tab/>
        <w:tab/>
        <w:tab/>
        <w:tab/>
        <w:tab/>
        <w:tab/>
        <w:tab/>
        <w:tab/>
        <w:tab/>
        <w:t>Tempo: 96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 REVERSE</w:t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ccurato rispetto del tempo, della posizione kilian reverse e del disegno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1-2 e 3 devono essere dei veri progressivi e non passi incrociati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dei passi 5 e 8 deve essere un esterno ben premuto e mantenu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0"/>
          <w:szCs w:val="20"/>
        </w:rPr>
        <w:t>Prestare attenzione alla buona esecuzione dei Cut-step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filo esterno dei passi 13 e 14 deve essere ben marcat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l passo 14 è un cross-roll DAE swing di 4 battiti e deve essere eseguito con i piedi chius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sz w:val="20"/>
        </w:rPr>
        <w:object w:dxaOrig="33011" w:dyaOrig="15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pt;height:210.8pt" filled="f" o:ole="">
            <v:imagedata r:id="rId3" o:title=""/>
          </v:shape>
          <o:OLEObject Type="Embed" ProgID="" ShapeID="ole_rId2" DrawAspect="Content" ObjectID="_1059619535" r:id="rId2"/>
        </w:objec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 _______________</w:t>
        <w:softHyphen/>
        <w:softHyphen/>
        <w:softHyphen/>
        <w:t>_______________ Giudice ____,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  <w:softHyphen/>
        <w:softHyphen/>
        <w:t>_________________ Data 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</w:t>
        <w:softHyphen/>
        <w:softHyphen/>
        <w:t>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25pt;height:157.5pt" filled="f" o:ole="">
            <v:imagedata r:id="rId5" o:title=""/>
          </v:shape>
          <o:OLEObject Type="Embed" ProgID="" ShapeID="ole_rId4" DrawAspect="Content" ObjectID="_1670731906" r:id="rId4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284" w:right="284" w:gutter="0" w:header="170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6:48:00Z</dcterms:created>
  <dc:creator>Sirio Antonellini</dc:creator>
  <dc:description/>
  <cp:keywords/>
  <dc:language>en-US</dc:language>
  <cp:lastModifiedBy>Mark Fagiolik</cp:lastModifiedBy>
  <cp:lastPrinted>2001-05-11T23:01:00Z</cp:lastPrinted>
  <dcterms:modified xsi:type="dcterms:W3CDTF">2013-01-27T20:26:00Z</dcterms:modified>
  <cp:revision>17</cp:revision>
  <dc:subject/>
  <dc:title>TANGO CANASTA</dc:title>
</cp:coreProperties>
</file>