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ALZER TUDOR – 3a danza G1 SD Nazionale Div. Naz. C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>Valzer 3/4</w:t>
        <w:tab/>
        <w:tab/>
        <w:tab/>
        <w:tab/>
        <w:tab/>
        <w:tab/>
        <w:tab/>
        <w:tab/>
        <w:tab/>
        <w:tab/>
        <w:tab/>
        <w:t>Tempo: 14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fili della prima sequenza di passi, dall'1 al 6, devono essere ben premuti, in modo da effettuare un buon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Gli chasse devono essere eseguiti correttame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8 deve essere pattinato decisamente in esterno (spesso, soprattutto inizialmente, risulta molto appiattito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2 deve essere ben incrociato ed il filo deve essere un marcato esterno con cambio filo in interno. Attenzione all'esatta collocazione del cambio filo sul settimo battito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80135</wp:posOffset>
            </wp:positionH>
            <wp:positionV relativeFrom="page">
              <wp:posOffset>1971040</wp:posOffset>
            </wp:positionV>
            <wp:extent cx="5384800" cy="2902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171522256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07:00Z</dcterms:created>
  <dc:creator>Sirio Antonellini</dc:creator>
  <dc:description/>
  <cp:keywords/>
  <dc:language>en-US</dc:language>
  <cp:lastModifiedBy>Mark Fagiolik</cp:lastModifiedBy>
  <cp:lastPrinted>2007-07-01T10:12:00Z</cp:lastPrinted>
  <dcterms:modified xsi:type="dcterms:W3CDTF">2013-01-29T20:36:00Z</dcterms:modified>
  <cp:revision>9</cp:revision>
  <dc:subject/>
  <dc:title>VALZER TUDOR</dc:title>
</cp:coreProperties>
</file>