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SINO TANGO – 2a danza G1 SD Nazionale Div. 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– 5 sono degli incrociati eseguiti con i piedi ben chiusi, in particolare il passo 4 è un cross angolato che deve essere appoggiato sul filo ester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asso 8: è uno Swing di 6 battiti con cambio filo sul 5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è un Cross-Chassè, mentre il passo 16 è un incrociato 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i movimenti della gamba libera nei passi 13 e 14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70485</wp:posOffset>
            </wp:positionV>
            <wp:extent cx="4423410" cy="307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79060664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34:00Z</dcterms:created>
  <dc:creator>Sirio Antonellini</dc:creator>
  <dc:description/>
  <cp:keywords/>
  <dc:language>en-US</dc:language>
  <cp:lastModifiedBy>Mark Fagiolik</cp:lastModifiedBy>
  <cp:lastPrinted>2007-06-19T22:28:00Z</cp:lastPrinted>
  <dcterms:modified xsi:type="dcterms:W3CDTF">2013-01-29T20:42:00Z</dcterms:modified>
  <cp:revision>11</cp:revision>
  <dc:subject/>
  <dc:title>CASINO TANGO</dc:title>
</cp:coreProperties>
</file>