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UNTRY POLKA – 3° danza G1 SD Nazionale Esordient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Polka 2/4 </w:t>
        <w:tab/>
        <w:tab/>
        <w:tab/>
        <w:tab/>
        <w:tab/>
        <w:tab/>
        <w:tab/>
        <w:tab/>
        <w:tab/>
        <w:tab/>
        <w:tab/>
        <w:t>Tempo: 11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e 8 devono risultare ben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'esecuzione dei passi 9 e 12, bisogna prestare attenzione all'esatta esecuzione del cambiofilo sia come tempo che come pressione di filo: un buon cambiofilo ben impostato permette di effettuare un buon disegn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progressivi devono essere dei veri progressivi e non dei passi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disegno obbliga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a “TOCCA” del piede nei passi 9 e 12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lang w:val="en-US" w:eastAsia="en-US"/>
        </w:rPr>
        <w:drawing>
          <wp:inline distT="0" distB="0" distL="0" distR="0">
            <wp:extent cx="4737735" cy="312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832067591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284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3-01-29T20:39:00Z</dcterms:modified>
  <cp:revision>16</cp:revision>
  <dc:subject/>
  <dc:title>COUNTRY POLKA</dc:title>
</cp:coreProperties>
</file>