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E CADETTI, JEUNESSE, JUNIORES E SENIORES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3.1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Cadetti 2’- Jeunesse,</w:t>
      </w:r>
      <w:r>
        <w:rPr>
          <w:b/>
          <w:sz w:val="16"/>
          <w:szCs w:val="16"/>
        </w:rPr>
        <w:t xml:space="preserve"> Juniores e Seniores </w:t>
      </w:r>
      <w:r>
        <w:rPr>
          <w:b/>
          <w:bCs/>
          <w:sz w:val="16"/>
          <w:szCs w:val="16"/>
        </w:rPr>
        <w:t>2’ e 30” 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Tutti i passi le rotazioni sono permessi</w:t>
      </w:r>
      <w:r>
        <w:rPr>
          <w:bCs/>
          <w:sz w:val="14"/>
          <w:szCs w:val="14"/>
        </w:rPr>
        <w:t xml:space="preserve">. Movimenti del pattinaggio individuale, appropriati al ritmo, musica ed al carattere della danza sono permessi. Passi di piedi difficili devono essere inclusi e dimostrare originalità e difficoltà. E’ 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 xml:space="preserve">La penalizzazione per ogni violazione sarà di </w:t>
      </w:r>
      <w:r>
        <w:rPr>
          <w:b/>
          <w:bCs/>
          <w:sz w:val="14"/>
          <w:szCs w:val="14"/>
        </w:rPr>
        <w:t>0.3 decimi</w:t>
      </w:r>
      <w:r>
        <w:rPr>
          <w:bCs/>
          <w:sz w:val="14"/>
          <w:szCs w:val="14"/>
        </w:rPr>
        <w:t xml:space="preserve"> sarà applicata </w:t>
      </w:r>
      <w:r>
        <w:rPr>
          <w:b/>
          <w:bCs/>
          <w:sz w:val="14"/>
          <w:szCs w:val="14"/>
        </w:rPr>
        <w:t>al secondo punteggio “Contenuto Artistico”</w:t>
      </w:r>
      <w:r>
        <w:rPr>
          <w:bCs/>
          <w:sz w:val="14"/>
          <w:szCs w:val="14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Non sono permesse trottole con più di tre rotazioni, il totale delle trottole non deve essere superiore a due (2), inclusa la trottola obbligat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14"/>
          <w:szCs w:val="14"/>
        </w:rPr>
        <w:t>Piccoli salti (dance jumps) sono permessi ma non devono eccedere un giro di rotazione con un numero totale di salti non superiore a tre (3), incluso il salto obbligat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Un programma di danza libera che contiene un numero di salti e trottole superiore quelle previste sarà penalizzato dalla giuria. 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Un programma libero deve contenere obbligatoriamente i seguenti elementi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a) una trottola con tre rotazioni (non più di tre rotazioni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b) un salto da una rotazione (max una rotazione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c) una sequenza di passi in diagonale estesa il più possibile lungo la diagonale della pista</w:t>
      </w:r>
    </w:p>
    <w:p>
      <w:pPr>
        <w:pStyle w:val="Normal"/>
        <w:widowControl w:val="false"/>
        <w:autoSpaceDE w:val="false"/>
        <w:jc w:val="both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d) una sequenza di passi in rettilineo estesa il più possibile lungo la totale lunghezza della pista iniziata da fermi (SOLO JUNIORES E SENIORES)</w:t>
      </w:r>
    </w:p>
    <w:p>
      <w:pPr>
        <w:pStyle w:val="Normal"/>
        <w:widowControl w:val="false"/>
        <w:autoSpaceDE w:val="false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9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3-01-27T20:50:00Z</dcterms:modified>
  <cp:revision>24</cp:revision>
  <dc:subject/>
  <dc:title>DANZA LIBERA SD JUN E SEN</dc:title>
</cp:coreProperties>
</file>