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 VISTA CHA CHA – 1a danza G2 SD Nazionale Div.Naz. 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Cha-CHA 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457200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45247835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3-01-29T20:46:00Z</dcterms:modified>
  <cp:revision>14</cp:revision>
  <dc:subject/>
  <dc:title>LA VISTA CHA CHA</dc:title>
</cp:coreProperties>
</file>