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OUTHLAND SWING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 xml:space="preserve">Foxtrot  4/4 </w:t>
        <w:tab/>
        <w:tab/>
        <w:tab/>
        <w:tab/>
        <w:tab/>
        <w:tab/>
        <w:tab/>
        <w:tab/>
        <w:tab/>
        <w:tab/>
        <w:tab/>
        <w:t>Tempo: 96 Battiti/M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izioni:</w:t>
        <w:tab/>
        <w:t>KILIAN;KILIAN ROVESCIA</w:t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Accurato rispetto del tempo, delle posizioni prescritte e del disegno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passo 4, swing esterno, deve cadere esattamente sull’asse trasversal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6 e 9 solo degli incrociati eseguiti con i piedi ben chiusi; I passi 6 e 7 formano un mohawk eseguito tacco-tacco mentre i passi 12 e 13 un mohawk aperto eseguito con il tacco all’interno del piede portant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Evitare la posizione tandem durante il passo 14. Non ci deve essere spostamento dell’inclinazione del corpo quando si riprende la danza dal passo 14 al 1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4906010" cy="3014345"/>
            <wp:effectExtent l="0" t="0" r="0" b="0"/>
            <wp:docPr id="1" name="Immagine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03" t="11571" r="2207" b="15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1179330505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443" w:bottom="10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0:42:00Z</dcterms:created>
  <dc:creator>Faggioli Marco</dc:creator>
  <dc:description/>
  <cp:keywords/>
  <dc:language>en-US</dc:language>
  <cp:lastModifiedBy>Mark Fagiolik</cp:lastModifiedBy>
  <cp:lastPrinted>2001-05-11T22:54:00Z</cp:lastPrinted>
  <dcterms:modified xsi:type="dcterms:W3CDTF">2013-01-29T20:38:00Z</dcterms:modified>
  <cp:revision>5</cp:revision>
  <dc:subject/>
  <dc:title>FOXTROT SWING</dc:title>
</cp:coreProperties>
</file>