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RLOS TANGO – 2a danza SD Esordient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Porre attenzione all’esecuzione dei progressiv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tempo nelle “Toccate” e corretta esecuzione della ruota che viene appoggiata sulla pista per un solo batti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Movimento armonioso delle gambe libere negli swing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Esecuzione corretta del passo 6 - Chassè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lang w:val="en-US" w:eastAsia="en-US"/>
        </w:rPr>
        <w:drawing>
          <wp:inline distT="0" distB="0" distL="0" distR="0">
            <wp:extent cx="5372735" cy="314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58" t="7099" r="11193" b="3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68016569" r:id="rId3"/>
        </w:objec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301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10:15:00Z</dcterms:created>
  <dc:creator>Sirio Antonellini</dc:creator>
  <dc:description/>
  <cp:keywords/>
  <dc:language>en-US</dc:language>
  <cp:lastModifiedBy>Mark Fagiolik</cp:lastModifiedBy>
  <cp:lastPrinted>2007-06-19T22:28:00Z</cp:lastPrinted>
  <dcterms:modified xsi:type="dcterms:W3CDTF">2013-01-27T20:28:00Z</dcterms:modified>
  <cp:revision>10</cp:revision>
  <dc:subject/>
  <dc:title>Carlos Tango</dc:title>
</cp:coreProperties>
</file>