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NGO SIESTA – 3a danza G1 SD Nazionale Div. Naz. B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 REVERSE</w:t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KILIAN</w:t>
      </w:r>
      <w:r>
        <w:rPr>
          <w:sz w:val="16"/>
          <w:szCs w:val="16"/>
        </w:rPr>
        <w:tab/>
        <w:tab/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le posizioni prescritte, e rispetto del disegno obblig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Buona esecuzione dei Cross-chasse, passo 2 e 7. Il filo del passo 5 deve essere un buon esterno ben mantenu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cambio filo DAE/I swing del passo 8 deve essere ben marcato e a temp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Nel passo 8 la gamba libera passa avanti al terzo battito e indietro al quinto battito. Il cambio filo viene effettuato al quinto batti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Buona esecuzione e rispetto del tempo musicale del mohawk del passo 10. La gamba che si libera (quella destra) deve essere rapidamente distesa all'indietr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sequenza dei passi dall'11 al 16 non deve risultare "piatta", ma eseguita sui fili richiesti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ATTENZIONE – Incrocio asse longitudinale obbligatorio fino a piste 24x48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631055" cy="266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2" t="5893" r="9149" b="2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844281808" r:id="rId3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8:07:00Z</dcterms:created>
  <dc:creator>Sirio Antonellini</dc:creator>
  <dc:description/>
  <cp:keywords/>
  <dc:language>en-US</dc:language>
  <cp:lastModifiedBy>Mark Fagiolik</cp:lastModifiedBy>
  <cp:lastPrinted>2007-07-01T10:12:00Z</cp:lastPrinted>
  <dcterms:modified xsi:type="dcterms:W3CDTF">2013-01-29T21:03:00Z</dcterms:modified>
  <cp:revision>22</cp:revision>
  <dc:subject/>
  <dc:title>Siesta Tango</dc:title>
</cp:coreProperties>
</file>