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WING WALTZ – 2a danza G2 SD Nazionale Div.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'esecuzione degli swing dei passi 1, 6 e 12 di 6 battiti: la gamba libera passa avanti sul 4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8 sono dei classici chasse: attenzione alla loro corretta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24597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278.55pt" filled="f" o:ole="">
            <v:imagedata r:id="rId3" o:title=""/>
          </v:shape>
          <o:OLEObject Type="Embed" ProgID="" ShapeID="ole_rId2" DrawAspect="Content" ObjectID="_309953312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983565039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30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8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56:00Z</dcterms:modified>
  <cp:revision>13</cp:revision>
  <dc:subject/>
  <dc:title>SWING WALTZ</dc:title>
</cp:coreProperties>
</file>