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CADEMY BLUES – 2a danza G2 SD Nazionale Div.Naz. B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Blues 4/4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962525" cy="289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02437921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23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9T20:58:00Z</dcterms:modified>
  <cp:revision>16</cp:revision>
  <dc:subject/>
  <dc:title>ACADEMY BLUES</dc:title>
</cp:coreProperties>
</file>