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RA TANGO – 2a danza G1 SD Nazionale Div. Naz. D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49911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6265789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3-01-29T20:46:00Z</dcterms:modified>
  <cp:revision>18</cp:revision>
  <dc:subject/>
  <dc:title>TARA TANGO</dc:title>
</cp:coreProperties>
</file>