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0 WALTZ – 2a danza G2 SD Nazionale Div. Naz. D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  <w:drawing>
          <wp:inline distT="0" distB="0" distL="0" distR="0">
            <wp:extent cx="387667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41676893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3-01-29T20:37:00Z</dcterms:modified>
  <cp:revision>15</cp:revision>
  <dc:subject/>
  <dc:title>120 WALTZ</dc:title>
</cp:coreProperties>
</file>