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RLOS TANGO – 3a danza G1 SD Nazionale Alliev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Accurato rispetto del tempo, delle posizioni  prescritte e del disegn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I passi progressivi non devono essere degli incrociati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- Simultaneità delle gambe libere negli swings e nelle toccate a terr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Rispetto del tempo nelle toccate e corretta esecuzione della ruota che viene appoggiata sulla pista per un solo battito.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8675</wp:posOffset>
            </wp:positionH>
            <wp:positionV relativeFrom="paragraph">
              <wp:posOffset>146050</wp:posOffset>
            </wp:positionV>
            <wp:extent cx="4733925" cy="3038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- Il passo 12 è un cross-chassè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104184998" r:id="rId3"/>
        </w:objec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35:00Z</dcterms:created>
  <dc:creator>Sirio Antonellini</dc:creator>
  <dc:description/>
  <cp:keywords/>
  <dc:language>en-US</dc:language>
  <cp:lastModifiedBy>Mark Fagiolik</cp:lastModifiedBy>
  <cp:lastPrinted>2007-06-19T22:28:00Z</cp:lastPrinted>
  <dcterms:modified xsi:type="dcterms:W3CDTF">2013-01-29T20:31:00Z</dcterms:modified>
  <cp:revision>7</cp:revision>
  <dc:subject/>
  <dc:title>CARLOS TANGO</dc:title>
</cp:coreProperties>
</file>