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OGRESSIVE TANGO – 3a danza G2 SD Nazionale Esordienti 20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Musica:</w:t>
        <w:tab/>
        <w:t>Tango 4/4</w:t>
        <w:tab/>
        <w:tab/>
        <w:tab/>
        <w:tab/>
        <w:tab/>
        <w:tab/>
        <w:tab/>
        <w:tab/>
        <w:tab/>
        <w:tab/>
        <w:tab/>
        <w:t>Tempo: 104 Battiti/Min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Posizioni: Kilian</w:t>
        <w:tab/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ccurato rispetto del tempo, della posizione prescritta e del disegno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progressivi non devono essere degli incrociati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l passo 10 deve essere eseguito con i piedi ben chiusi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Durante i passi 3 e 6, bisogna prestare attenzione all’esatta esecuzione del cambio filo nonché alle toccate delle ruote sul pavimento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ENZIONE – Incrocio asse longitudinale obbligatorio fino a piste 22x44</w:t>
      </w:r>
    </w:p>
    <w:p>
      <w:pPr>
        <w:pStyle w:val="Normal"/>
        <w:widowControl w:val="false"/>
        <w:autoSpaceDE w:val="false"/>
        <w:ind w:left="36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5039360" cy="352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352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284348929" r:id="rId3"/>
        </w:objec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è significa che la difficoltà non è stata assimilata.</w:t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68" w:top="453" w:footer="159" w:bottom="10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9:36:00Z</dcterms:created>
  <dc:creator>Sirio Antonellini</dc:creator>
  <dc:description/>
  <cp:keywords/>
  <dc:language>en-US</dc:language>
  <cp:lastModifiedBy>Mark Fagiolik</cp:lastModifiedBy>
  <cp:lastPrinted>2001-05-11T22:59:00Z</cp:lastPrinted>
  <dcterms:modified xsi:type="dcterms:W3CDTF">2013-01-29T21:05:00Z</dcterms:modified>
  <cp:revision>7</cp:revision>
  <dc:subject/>
  <dc:title>PROGRESSIVE TANGO</dc:title>
</cp:coreProperties>
</file>