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ITMO BLUES – 2a danza G2 SD Nazionale Allievi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Blues 4/4 </w:t>
        <w:tab/>
        <w:tab/>
        <w:tab/>
        <w:tab/>
        <w:tab/>
        <w:tab/>
        <w:tab/>
        <w:tab/>
        <w:tab/>
        <w:tab/>
        <w:tab/>
        <w:t>Tempo: 92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4-5 e 6 devono essere ben marcati, attenzione al passo 4 che deve essere un buon interno, e al cambio filo sul terzo battito del passo 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assi 10-11 e 12 sono incrociati indietro e devono essere eseguiti ben chiusi con la gamba che diventa libera che si estende in avan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rimanenti passi sono dei progressivi: Attenzione affinché risultino incrociat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sz w:val="20"/>
        </w:rPr>
        <w:object w:dxaOrig="35006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3pt;height:198.75pt" filled="f" o:ole="">
            <v:imagedata r:id="rId3" o:title=""/>
          </v:shape>
          <o:OLEObject Type="Embed" ProgID="" ShapeID="ole_rId2" DrawAspect="Content" ObjectID="_1881059749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337324154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06:00Z</dcterms:created>
  <dc:creator>Sirio Antonellini</dc:creator>
  <dc:description/>
  <cp:keywords/>
  <dc:language>en-US</dc:language>
  <cp:lastModifiedBy>Mark Fagiolik</cp:lastModifiedBy>
  <cp:lastPrinted>2001-05-11T22:57:00Z</cp:lastPrinted>
  <dcterms:modified xsi:type="dcterms:W3CDTF">2013-01-29T20:31:00Z</dcterms:modified>
  <cp:revision>13</cp:revision>
  <dc:subject/>
  <dc:title>RITMO BLUES</dc:title>
</cp:coreProperties>
</file>