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RIGHT WALTZ – 1a danza G1+G2 SD Nazionale Esordient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2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atta esecuzione degli Chassé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 prescrit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l passo 11 deve essere un buon filo esterno mantenuto per tutta la durata stabilit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la posizione Kilian deve essere costantemente mantenuta per tutta la sequenza della danz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 obbligato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975100" cy="297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53670951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23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9T20:38:00Z</dcterms:modified>
  <cp:revision>18</cp:revision>
  <dc:subject/>
  <dc:title>STRIGHT WALTZ</dc:title>
</cp:coreProperties>
</file>