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THE BLUES (DENCH BLUES) – 1a danza Div. Naz. D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8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  FOXTROT – VALZER – TANGO  (Chiusa – Esterna - Aperta)</w:t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 passi 6 e 7 devono essere eseguiti con buoni fili estern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1 e 12 sono dei fili interni ben marc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hoctaws (passi 12-13 e 14-15) che devono essere eseguiti con fili ben marcati ed evidenz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l passo 15 deve essere un interno ben mantenu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  <w:tab/>
      </w:r>
      <w:r>
        <w:rPr/>
        <w:drawing>
          <wp:inline distT="0" distB="0" distL="0" distR="0">
            <wp:extent cx="5226685" cy="320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45260395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284" w:footer="582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3:00Z</dcterms:created>
  <dc:creator>Sirio Antonellini</dc:creator>
  <dc:description/>
  <cp:keywords/>
  <dc:language>en-US</dc:language>
  <cp:lastModifiedBy>Mark Fagiolik</cp:lastModifiedBy>
  <cp:lastPrinted>2001-05-11T22:48:00Z</cp:lastPrinted>
  <dcterms:modified xsi:type="dcterms:W3CDTF">2013-01-27T20:00:00Z</dcterms:modified>
  <cp:revision>13</cp:revision>
  <dc:subject/>
  <dc:title>DENCH BLUES</dc:title>
</cp:coreProperties>
</file>