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GO HARRIS – 2a danza Juniores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 ESTERNA-ESTERNA REVERSE-APERTA-APERTA ROVESCIA-CHIUSA</w:t>
        <w:tab/>
        <w:tab/>
        <w:tab/>
        <w:t>Si eseguono 2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, delle posizioni e del disegno prescrit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a esecuzione dei Cross-chasse avanti e indietro. La Volta dell’uomo, passo 7, deve avere un filo eviden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Il passo 15 deve essere un esterno premut. Il passo 19 non deve essere incrociato ma un progressiv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20 della donna DAE non è un incroci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sequenza di passi 20 e 21 deve essere eseguita con buoni fili e durante il Mohawk chiuso la coppia deve mantenersi vicina, fianco a fianc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n il passo 22c la coppia deve ritornare in direzione del centro pista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  <w:szCs w:val="20"/>
        </w:rPr>
        <w:drawing>
          <wp:inline distT="0" distB="0" distL="0" distR="0">
            <wp:extent cx="4533265" cy="3124835"/>
            <wp:effectExtent l="0" t="0" r="0" b="0"/>
            <wp:docPr id="1" name="Harr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rr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20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6pt;height:158.25pt" filled="f" o:ole="">
            <v:imagedata r:id="rId4" o:title=""/>
          </v:shape>
          <o:OLEObject Type="Embed" ProgID="" ShapeID="ole_rId3" DrawAspect="Content" ObjectID="_1512596025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482" w:footer="298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39:00Z</dcterms:created>
  <dc:creator>Sirio Antonellini</dc:creator>
  <dc:description/>
  <cp:keywords/>
  <dc:language>en-US</dc:language>
  <cp:lastModifiedBy>Mark Fagiolik</cp:lastModifiedBy>
  <cp:lastPrinted>2001-05-11T22:55:00Z</cp:lastPrinted>
  <dcterms:modified xsi:type="dcterms:W3CDTF">2013-01-27T20:04:00Z</dcterms:modified>
  <cp:revision>12</cp:revision>
  <dc:subject/>
  <dc:title>HARRIS TANGO</dc:title>
</cp:coreProperties>
</file>