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ZA LIBERA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3.1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Giovanissimi, Esordienti e Esordienti Regionali </w:t>
      </w:r>
      <w:r>
        <w:rPr>
          <w:b/>
          <w:bCs/>
          <w:sz w:val="16"/>
          <w:szCs w:val="16"/>
        </w:rPr>
        <w:t>2'</w:t>
      </w:r>
      <w:r>
        <w:rPr>
          <w:sz w:val="16"/>
          <w:szCs w:val="16"/>
        </w:rPr>
        <w:t xml:space="preserve"> – Allievi, Allievi Regionali e Div.Naz. A-B-C-D </w:t>
      </w:r>
      <w:r>
        <w:rPr>
          <w:b/>
          <w:bCs/>
          <w:sz w:val="16"/>
          <w:szCs w:val="16"/>
        </w:rPr>
        <w:t>2' e 30"</w:t>
      </w:r>
      <w:r>
        <w:rPr>
          <w:sz w:val="16"/>
          <w:szCs w:val="16"/>
        </w:rPr>
        <w:t xml:space="preserve"> - Cadetti &amp; Jeunesse </w:t>
      </w:r>
      <w:r>
        <w:rPr>
          <w:b/>
          <w:bCs/>
          <w:sz w:val="16"/>
          <w:szCs w:val="16"/>
        </w:rPr>
        <w:t>3'</w:t>
      </w:r>
      <w:r>
        <w:rPr>
          <w:sz w:val="16"/>
          <w:szCs w:val="16"/>
        </w:rPr>
        <w:t xml:space="preserve"> - Juniores &amp; Seniores </w:t>
      </w:r>
      <w:r>
        <w:rPr>
          <w:b/>
          <w:bCs/>
          <w:sz w:val="16"/>
          <w:szCs w:val="16"/>
        </w:rPr>
        <w:t>3' e 30"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b/>
          <w:bCs/>
          <w:sz w:val="16"/>
          <w:szCs w:val="16"/>
        </w:rPr>
        <w:t>E’ Permessa musica cantata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; c) Sicurezza dei fili</w:t>
        <w:tab/>
        <w:tab/>
        <w:tab/>
        <w:tab/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 xml:space="preserve">c) Espressione dei vari ritmi </w:t>
        <w:tab/>
        <w:tab/>
        <w:tab/>
        <w:tab/>
        <w:tab/>
        <w:tab/>
        <w:t>d) Qualità del lavoro di piedi; 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f) Tempo dei movimenti  del corpo; 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ollevamenti: - Penalizzazione: 2 decimi per ogni violazione nel punteggio A, e 5 decimi per ogni sollevamento in esubero o con rotazioni superiori nel punteggio B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Giovanissimi - Nessun sollevamento; Esordienti Regionali – Max  1 sollevamento; Allievi Regionali – Max 2 sollevamenti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4"/>
        </w:rPr>
        <w:t>Esordienti e Allievi- Max 3 sollevamenti; Promozionali A-B-C-D, Cadetti &amp; Jeunesse - Max 4 sollevamenti; Juniores e Seniores - Max 5 sollevamenti</w:t>
      </w:r>
    </w:p>
    <w:p>
      <w:pPr>
        <w:pStyle w:val="Normal"/>
        <w:autoSpaceDE w:val="false"/>
        <w:rPr>
          <w:b/>
          <w:b/>
          <w:bCs/>
          <w:i/>
          <w:i/>
          <w:iCs/>
          <w:sz w:val="14"/>
          <w:szCs w:val="20"/>
        </w:rPr>
      </w:pPr>
      <w:r>
        <w:rPr>
          <w:b/>
          <w:bCs/>
          <w:i/>
          <w:iCs/>
          <w:sz w:val="14"/>
          <w:szCs w:val="20"/>
        </w:rPr>
        <w:t>Il bacino della donna, durante il sollevamento, può superare la linea delle spalle dell’uomo sempre che il partner non superi con entrambe le mani la linea delle proprie spalle.</w:t>
      </w:r>
    </w:p>
    <w:p>
      <w:pPr>
        <w:pStyle w:val="Normal"/>
        <w:autoSpaceDE w:val="false"/>
        <w:rPr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20"/>
        </w:rPr>
        <w:t>Durante un sollevamento non è permesso alla donna assumere una posizione verticale capovolta con le gambe divaricate o semi-divaricate sul piano frontale rispetto al partner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Separazioni: - Penalizzazione: 1 decimo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Per cambi di posizione della durata max di una misura musicale - Illimitati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Per grande tempo: Max 5 e per max 5 secondi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All'inizio o alla fine della danza libera: durata non superiore ai 10 secondi e distanza non superiore ai 5 metri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Angeli e Pivots: - 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Max 3 - Durata max per valzer 4 misure di musica, per altri tempi 2 misure di musica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Trottole: - 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Non vi sono limitazioni al numero ma soltanto alle rotazioni che non devono eccedere il numero di 3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Salti: - 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Piccoli salti (con rotazione max di 1/2 giro), Grandi salti ( con rotazione max di 1 giro) e salti assistiti (assisted jump): Max 5 complessivamente per entrambi i partner, quelli fino a ½ giro possono essere eseguiti anche contemporaneamente  dai partners , quelli da 1 rotazione possono essere eseguiti da un partner alla volta , possono essere anche puntati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Salti lanciati o presi da un lancio non sono permessi. Le categorie Esordienti e Allievi Regionali potranno inserire solo max 2 salti assistiti (assisted jump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 xml:space="preserve">Fermate: </w:t>
      </w:r>
      <w:r>
        <w:rPr>
          <w:sz w:val="14"/>
          <w:szCs w:val="14"/>
        </w:rPr>
        <w:t xml:space="preserve">Durata max 2 misure di musica; </w:t>
      </w:r>
      <w:r>
        <w:rPr>
          <w:b/>
          <w:bCs/>
          <w:sz w:val="14"/>
          <w:szCs w:val="14"/>
        </w:rPr>
        <w:t>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b/>
          <w:bCs/>
          <w:sz w:val="14"/>
          <w:szCs w:val="14"/>
        </w:rPr>
        <w:t xml:space="preserve">Movimenti e figurazioni non permessi: </w:t>
      </w:r>
      <w:r>
        <w:rPr>
          <w:sz w:val="14"/>
          <w:szCs w:val="14"/>
        </w:rPr>
        <w:t xml:space="preserve">Non è permesso: sostare, sedersi o piegarsi sui pattini del partner, tenere gli stivaletti o i pattini del partner, sedersi o sdraiarsi sulla gamba del partner senza che almeno un pattino resti appoggiato sulla pista. </w:t>
      </w:r>
      <w:r>
        <w:rPr>
          <w:b/>
          <w:sz w:val="14"/>
          <w:szCs w:val="14"/>
        </w:rPr>
        <w:t>La non osservanza delle normative previste nelle figurazioni è pari a 0,5 punti nel 2° punteggio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4"/>
        </w:rPr>
        <w:t xml:space="preserve">E' proibito inginocchiarsi o distendersi durante il programma, è consentito solo all'inizio o alla fine per una durata max di 5". Qualora accada, penalizzazione pari a </w:t>
      </w:r>
      <w:r>
        <w:rPr>
          <w:b/>
          <w:sz w:val="14"/>
          <w:szCs w:val="14"/>
        </w:rPr>
        <w:t>0,5 punti nel 2° punteggio</w:t>
      </w:r>
      <w:r>
        <w:rPr>
          <w:sz w:val="14"/>
          <w:szCs w:val="14"/>
        </w:rPr>
        <w:t>.</w:t>
      </w:r>
    </w:p>
    <w:p>
      <w:pPr>
        <w:pStyle w:val="Heading1"/>
        <w:rPr/>
      </w:pPr>
      <w:r>
        <w:rPr/>
        <w:t>Elementi Obbligati per le Categorie Cadetti, Jeunesse, Juniores e Seniores:</w:t>
      </w:r>
    </w:p>
    <w:p>
      <w:pPr>
        <w:pStyle w:val="Normal"/>
        <w:autoSpaceDE w:val="false"/>
        <w:rPr>
          <w:sz w:val="14"/>
          <w:szCs w:val="20"/>
        </w:rPr>
      </w:pPr>
      <w:r>
        <w:rPr>
          <w:sz w:val="14"/>
          <w:szCs w:val="20"/>
        </w:rPr>
        <w:t>La coppia dovrà inserire:</w:t>
      </w:r>
    </w:p>
    <w:p>
      <w:pPr>
        <w:pStyle w:val="Normal"/>
        <w:autoSpaceDE w:val="false"/>
        <w:rPr/>
      </w:pPr>
      <w:r>
        <w:rPr>
          <w:sz w:val="14"/>
          <w:szCs w:val="20"/>
        </w:rPr>
        <w:t>- (</w:t>
      </w:r>
      <w:r>
        <w:rPr>
          <w:sz w:val="14"/>
          <w:szCs w:val="20"/>
          <w:u w:val="single"/>
        </w:rPr>
        <w:t>Juniores e Seniores</w:t>
      </w:r>
      <w:r>
        <w:rPr>
          <w:sz w:val="14"/>
          <w:szCs w:val="20"/>
        </w:rPr>
        <w:t>) una sequenza di passi lungo l’asse longitudinale (metà della pista) di una estensione il più possibile vicino alla lunghezza massima della pista. Durante la serie di passi i partners non dovranno toccarsi ma rimanere vicini a una distanza di non più di un braccio. L’eseguire la sequenza in vicinanza effettuando passi difficili, riceverà ovviamente maggior credito.</w:t>
      </w:r>
    </w:p>
    <w:p>
      <w:pPr>
        <w:pStyle w:val="Normal"/>
        <w:autoSpaceDE w:val="false"/>
        <w:rPr/>
      </w:pPr>
      <w:r>
        <w:rPr>
          <w:sz w:val="14"/>
          <w:szCs w:val="20"/>
        </w:rPr>
        <w:t>- (</w:t>
      </w:r>
      <w:r>
        <w:rPr>
          <w:sz w:val="14"/>
          <w:szCs w:val="20"/>
          <w:u w:val="single"/>
        </w:rPr>
        <w:t>Cadetti, Jeunesse, Juniores e Seniores</w:t>
      </w:r>
      <w:r>
        <w:rPr>
          <w:sz w:val="14"/>
          <w:szCs w:val="20"/>
        </w:rPr>
        <w:t>) Una sequenza di passi in presa di danza a scelta tra diagonale o serpentina, di una estensione il più possibile vicino alla lunghezza massima della pista.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Alla coppi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a coppi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, da </w:t>
        <w:tab/>
        <w:tab/>
        <w:tab/>
        <w:tab/>
        <w:tab/>
        <w:t>0,5 a 1 punto nel 2° punteggio.</w:t>
      </w:r>
    </w:p>
    <w:p>
      <w:pPr>
        <w:pStyle w:val="Heading1"/>
        <w:rPr/>
      </w:pPr>
      <w:r>
        <w:rPr>
          <w:szCs w:val="16"/>
        </w:rPr>
        <w:t>Elementi Obbligati</w:t>
        <w:tab/>
        <w:t xml:space="preserve">- </w:t>
      </w:r>
      <w:r>
        <w:rPr>
          <w:b w:val="false"/>
          <w:bCs w:val="false"/>
          <w:szCs w:val="16"/>
        </w:rPr>
        <w:t>Non eseguire un elemento obbligato (pura omissione)</w:t>
        <w:tab/>
        <w:tab/>
        <w:tab/>
        <w:tab/>
        <w:t>0,5 (1° e 2° Punteggio)</w:t>
      </w:r>
      <w:r>
        <w:rPr>
          <w:szCs w:val="16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8"/>
        </w:rPr>
      </w:pPr>
      <w:r>
        <w:rPr>
          <w:b/>
          <w:bCs/>
          <w:i/>
          <w:iCs/>
          <w:sz w:val="20"/>
          <w:szCs w:val="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____ Giudice ____, __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709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l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.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.A.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14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2:48:00Z</dcterms:created>
  <dc:creator>Sirio Antonellini</dc:creator>
  <dc:description/>
  <cp:keywords/>
  <dc:language>en-US</dc:language>
  <cp:lastModifiedBy>Mark Fagiolik</cp:lastModifiedBy>
  <cp:lastPrinted>2001-05-11T23:47:00Z</cp:lastPrinted>
  <dcterms:modified xsi:type="dcterms:W3CDTF">2013-01-27T20:48:00Z</dcterms:modified>
  <cp:revision>12</cp:revision>
  <dc:subject/>
  <dc:title>DANZA LIBERA COPPIE</dc:title>
</cp:coreProperties>
</file>