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TMO BLUES – 1a danza Div. Naz. A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-5 e 6 devono essere ben marcati, attenzione al passo 4 che deve essere un buon interno, e al cambio filo sul terzo battito del passo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ssi 10-11 e 12 sono incrociati indietro e devono essere eseguiti ben chiusi con la gamba che diventa libera che si estende in avan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rimanenti passi sono dei progressivi: Attenzione affinché risultino incroci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5006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98.75pt" filled="f" o:ole="">
            <v:imagedata r:id="rId3" o:title=""/>
          </v:shape>
          <o:OLEObject Type="Embed" ProgID="" ShapeID="ole_rId2" DrawAspect="Content" ObjectID="_1123508703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536973538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296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3-01-27T19:57:00Z</dcterms:modified>
  <cp:revision>11</cp:revision>
  <dc:subject/>
  <dc:title>RITMO BLUES</dc:title>
</cp:coreProperties>
</file>