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KATERS MARCH – 1a danza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utti i passi della danza sono dei progressivi ad eccezione dei passi 4,5, 10 e 1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  e 5 Xa e Xi devono essere eseguiti ben incrociati con i piedi ben chiusi. Nell'eseguire il passo 5 la gamba destra scivola in avanti ed è poi riportata accanto al piede portante al 4° battito per iniziare i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tempismo corretto di oscillazione di passo 6 (sul terzo b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 e 14 sono degli incrociati avanti con contemporaneo allungamento della gamba sinistra indietro con la punta leggermente aperta, di due battiti.</w:t>
      </w:r>
    </w:p>
    <w:p>
      <w:pPr>
        <w:pStyle w:val="Normal"/>
        <w:widowControl w:val="false"/>
        <w:tabs>
          <w:tab w:val="clear" w:pos="720"/>
          <w:tab w:val="left" w:pos="1871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</w:rPr>
        <w:object w:dxaOrig="23262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35.65pt" filled="f" o:ole="">
            <v:imagedata r:id="rId3" o:title=""/>
          </v:shape>
          <o:OLEObject Type="Embed" ProgID="" ShapeID="ole_rId2" DrawAspect="Content" ObjectID="_1885374251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701246620" r:id="rId4"/>
        </w:objec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9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7T20:01:00Z</dcterms:modified>
  <cp:revision>11</cp:revision>
  <dc:subject/>
  <dc:title>SKATERS MARCH</dc:title>
</cp:coreProperties>
</file>