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ARGENTINO – 2a danza Se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</w:t>
        <w:tab/>
        <w:t>APERTA-CHIUSA-KILIAN-ESTERNA</w:t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Accurato rispetto del tempo, delle posizioni richieste e del diseg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Buona esecuzione degli Chasse, passi 4 e 16b.</w:t>
      </w:r>
    </w:p>
    <w:p>
      <w:pPr>
        <w:pStyle w:val="Normal"/>
        <w:widowControl w:val="false"/>
        <w:autoSpaceDE w:val="false"/>
        <w:ind w:left="142" w:hanging="142"/>
        <w:rPr>
          <w:sz w:val="20"/>
          <w:szCs w:val="20"/>
        </w:rPr>
      </w:pPr>
      <w:r>
        <w:rPr>
          <w:sz w:val="20"/>
          <w:szCs w:val="20"/>
        </w:rPr>
        <w:t>- La sequenza di passi dall’8 all’11 deve essere eseguita con fili ben premuti e marcati, il passo 11 del cavaliere deve essere un esterno ben mantenuto, come pure il passo 1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Molto difficoltosa è l’esecuzione della volta del cavaliere.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sz w:val="20"/>
          <w:szCs w:val="20"/>
        </w:rPr>
        <w:t>- Il passo 23 è un passo caratteristico della danza (Twizzle della donna, Choctaw aperto dell’uomo) e deve essere eseguito con i partners ben vicin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I passi incrociati devono essere chius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I cross roll rapidi, passi dal 27 al 30, devono essere eseguiti con buoni fili, senza saltellarli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98440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695714988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0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11:00Z</dcterms:created>
  <dc:creator>Faggioli Marco</dc:creator>
  <dc:description/>
  <cp:keywords/>
  <dc:language>en-US</dc:language>
  <cp:lastModifiedBy>Mark Fagiolik</cp:lastModifiedBy>
  <cp:lastPrinted>2001-05-12T00:19:00Z</cp:lastPrinted>
  <dcterms:modified xsi:type="dcterms:W3CDTF">2013-01-27T20:05:00Z</dcterms:modified>
  <cp:revision>7</cp:revision>
  <dc:subject/>
  <dc:title>14 PASSI</dc:title>
</cp:coreProperties>
</file>