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RLIGHT WALTZ – 1a danza Se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6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Valzer, Foxtrot, Kilian</w:t>
        <w:tab/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la serie di Chassé iniziali deve essere eseguita con fili ben marcati ed in posizione Chius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il cambiofilo sul passo 9 deve essere bere marcato e lo Swing deve essere eseguito con fluidità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la serie di Tre in posizione Chiusa deve essere eseguita con rapidità e ben prestare attenzione all'esatto rispetto del tempo musical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la doppia alzata della gamba libera sul quarto battito del passo 17 deve essere eseguita in perfetto unison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il filo interno d'uscita dei Choctaw, passo 18, deve essere ben marcato, come anche quello del passo successiv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durante l'esecuzione dei passi dal 20 al 26 occorre prestare particolare attenzione alla buona esecuzione dei Mohawk da parte della dam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la sequenza finale deve essere eseguita con fluidità senza esitazioni durante il cambio delle tenute, con buon filo esterno per la dama nel passo 28 e per e per entrambi nel passo 31;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4097020" cy="320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81542971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24" w:footer="438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7T20:05:00Z</dcterms:modified>
  <cp:revision>10</cp:revision>
  <dc:subject/>
  <dc:title>STARLIGHT WALTZ</dc:title>
</cp:coreProperties>
</file>