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LIRTATION WALTZ – 1a danza Ju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 3/4 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-KILIAN ROVESCIA-TANDEM-CHIUSA</w:t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e posizioni richieste e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dei Mohawk aperti (passi 3, 10 e 23); Il cambio filo sul passo 9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rie di passi dal 12 al 16 deve essere eseguita in modo fluido e ben cadenzato per rendere al massimo il senso del valz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attenzione al tempo corretto durante l’esecuzione del passo 17 a-b-c-d-e della donna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68325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0" t="905" r="11085" b="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26051447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44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7:39:00Z</dcterms:created>
  <dc:creator>Sirio Antonellini</dc:creator>
  <dc:description/>
  <cp:keywords/>
  <dc:language>en-US</dc:language>
  <cp:lastModifiedBy>Mark Fagiolik</cp:lastModifiedBy>
  <cp:lastPrinted>2002-07-06T09:39:00Z</cp:lastPrinted>
  <dcterms:modified xsi:type="dcterms:W3CDTF">2013-01-27T20:04:00Z</dcterms:modified>
  <cp:revision>8</cp:revision>
  <dc:subject/>
  <dc:title>FLIRTATION WALTZ</dc:title>
</cp:coreProperties>
</file>