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CLASSIC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gamento su 2 gamb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ato con gamba flessa av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a piedi pari in alto e da 1/2 gi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lom 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 2 pi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tinaggio Av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MAS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ttola a piedi pa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egamento su una gam-ba con l'al-tra stesa avan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Semplice , Toeloop 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c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g. e in  cat. (max. 3 salt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 avanti est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passi (a scelta se diagonale, cerchio, serpenti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PROFESSION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rottole verticali Interna Indie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to da 1 giro a scelta; singoli e in catena (max 3 salt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ilanciato in angel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passi (a scelta se diagonale, cerchio, serpenti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a o Luna (divaricata frontal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COMPETITIV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ttola Interna Indie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da 1 giro fino al Lutz (max 3 salti no Touerin) anche in cat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ilanciato in angel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passi (a scelta se diagonale, cerchio, serpenti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fo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25:00Z</dcterms:created>
  <dc:creator>U.P.S. Milano - Ufficio Codifiche</dc:creator>
  <dc:description/>
  <cp:keywords/>
  <dc:language>en-US</dc:language>
  <cp:lastModifiedBy>Fausto</cp:lastModifiedBy>
  <cp:lastPrinted>1998-06-27T15:12:00Z</cp:lastPrinted>
  <dcterms:modified xsi:type="dcterms:W3CDTF">2013-08-26T15:14:00Z</dcterms:modified>
  <cp:revision>14</cp:revision>
  <dc:subject/>
  <dc:title>TROFEO PROMOZIONALE AICS</dc:title>
</cp:coreProperties>
</file>