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RIGHT WALTZ – 1a danza Esordienti Regional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atta esecuzione degli Chassé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prescrit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1 deve essere un buon filo esterno mantenuto per tutta la durata stabili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la posizione Kilian deve essere costantemente mantenuta per tutta la sequenza del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7510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4045083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38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7T20:02:00Z</dcterms:modified>
  <cp:revision>13</cp:revision>
  <dc:subject/>
  <dc:title>STRIGHT WALTZ</dc:title>
</cp:coreProperties>
</file>