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SSOCIATION WALTZ – 1a danza Jeunesse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Valzer 3/4 </w:t>
        <w:tab/>
        <w:tab/>
        <w:tab/>
        <w:tab/>
        <w:tab/>
        <w:tab/>
        <w:tab/>
        <w:tab/>
        <w:tab/>
        <w:tab/>
        <w:tab/>
        <w:t>Tempo: 132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 Chiusa (eccetto passi 12 e 25)</w:t>
        <w:tab/>
        <w:tab/>
        <w:tab/>
        <w:tab/>
        <w:tab/>
        <w:tab/>
        <w:tab/>
        <w:tab/>
        <w:tab/>
        <w:t>Si eseguono 2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rretta esecuzione degli chassè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dei passi 3,5, 16 e 18 deve essere un esterno ben mantenu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restare particolare attenzione al mantenimento del tempo nelle sequenze di passi 6-7-9-9 e 19-20-21-2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urante la serie di passi 11-12-13 e 24-25-26 si deve mantenere costante la distanza tra i partner perché, spesso, la dama o il cavaliere si allontanano dal partner mentre eseguono il tr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posizione chiusa deve essere ben rispettata durante tutta la danza, tranne nei passi 12 e 25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disegno obbliga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79925" cy="294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472324283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580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7:23:00Z</dcterms:created>
  <dc:creator>Sirio Antonellini</dc:creator>
  <dc:description/>
  <cp:keywords/>
  <dc:language>en-US</dc:language>
  <cp:lastModifiedBy>Mark Fagiolik</cp:lastModifiedBy>
  <cp:lastPrinted>2001-05-11T22:59:00Z</cp:lastPrinted>
  <dcterms:modified xsi:type="dcterms:W3CDTF">2013-01-27T20:02:00Z</dcterms:modified>
  <cp:revision>10</cp:revision>
  <dc:subject/>
  <dc:title>ASSOCIATION WALTZ</dc:title>
</cp:coreProperties>
</file>