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LYMPIC FOXTROT – 1a danza Div. 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, 2 e 3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,5 e 6 sono una sequenza di Cross-roll esterni molto marcati eseguiti con una buona inclinazione del cor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7, 8 e 9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, 11 e 12 devono avere dei fili interni ben marc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  <w:r>
        <w:rPr>
          <w:lang w:val="en-US" w:eastAsia="en-US"/>
        </w:rPr>
        <w:drawing>
          <wp:inline distT="0" distB="0" distL="0" distR="0">
            <wp:extent cx="4400550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478304976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3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1:00Z</cp:lastPrinted>
  <dcterms:modified xsi:type="dcterms:W3CDTF">2013-01-27T19:58:00Z</dcterms:modified>
  <cp:revision>12</cp:revision>
  <dc:subject/>
  <dc:title>OLYMPIC FOXTROT</dc:title>
</cp:coreProperties>
</file>