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ATS FOXTROT – 2a danza Div. Naz. C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APERTA-CHIUSA-ESTERNA</w:t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dei cross-chasse, passo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incrociati 4-5 e 9 devono essere eseguiti ben chiusi. Durante il passo 8 il cavaliere si sposta di fianco alla dama quasi in posizione esterna con le spalle destre vicino e in line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esterno del passo 4/b e 10 deve essere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ei passi 6-7 e 8 deve essere di ver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del mohawk chiuso, passo 11 della dama, valorizza l’intera esecuzione della danz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’uscita del passo 12, choctaw, deve essere un interno ben marcato, come pure il passo 14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</w:rPr>
        <w:object w:dxaOrig="15687" w:dyaOrig="10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8pt;height:222.9pt" filled="f" o:ole="">
            <v:imagedata r:id="rId3" o:title=""/>
          </v:shape>
          <o:OLEObject Type="Embed" ProgID="" ShapeID="ole_rId2" DrawAspect="Content" ObjectID="_656162958" r:id="rId2"/>
        </w:object>
      </w: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54051879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438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dcterms:modified xsi:type="dcterms:W3CDTF">2013-01-27T19:59:00Z</dcterms:modified>
  <cp:revision>10</cp:revision>
  <dc:subject/>
  <dc:title>KEATS FOXTROT</dc:title>
</cp:coreProperties>
</file>