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SIESTA – 2a danza Div. Naz. B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 REVERSE</w:t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KILIAN</w:t>
      </w:r>
      <w:r>
        <w:rPr>
          <w:sz w:val="16"/>
          <w:szCs w:val="16"/>
        </w:rPr>
        <w:tab/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, e rispetto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Buona esecuzione dei Cross-chasse, passo 2 e 7. Il filo del passo 5 deve essere un buon esterno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cambio filo DAE/I swing del passo 8 deve essere ben marcato e a tem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8 la gamba libera passa avanti al terzo battito e indietro al quinto battito. Il cambio filo viene effettuato al quint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e rispetto del tempo musicale del mohawk del passo 10. La gamba che si libera (quella destra) deve essere rapidamente distesa all'indietr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ei passi dall'11 al 16 non deve risultare "piatta", ma eseguita sui fili richies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i cambi della posizione kilian a kilian reverse e viceversa i partner devono stare vicini aiutandosi utilizzando la presa con perno ai pollici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3105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2" t="5893" r="9149" b="2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521507792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38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07:00Z</dcterms:created>
  <dc:creator>Sirio Antonellini</dc:creator>
  <dc:description/>
  <cp:keywords/>
  <dc:language>en-US</dc:language>
  <cp:lastModifiedBy>Mark Fagiolik</cp:lastModifiedBy>
  <cp:lastPrinted>2007-07-01T10:12:00Z</cp:lastPrinted>
  <dcterms:modified xsi:type="dcterms:W3CDTF">2013-01-27T19:58:00Z</dcterms:modified>
  <cp:revision>17</cp:revision>
  <dc:subject/>
  <dc:title>Siesta Tango</dc:title>
</cp:coreProperties>
</file>