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b/>
          <w:bCs/>
          <w:sz w:val="28"/>
          <w:szCs w:val="28"/>
        </w:rPr>
        <w:t>DANZA ORIGINALE O.D. – Original Dance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20"/>
        </w:rPr>
        <w:t xml:space="preserve">Durata: </w:t>
      </w:r>
      <w:r>
        <w:rPr>
          <w:b/>
          <w:bCs/>
          <w:sz w:val="14"/>
          <w:szCs w:val="16"/>
        </w:rPr>
        <w:t>2' e 30"</w:t>
      </w:r>
      <w:r>
        <w:rPr>
          <w:sz w:val="14"/>
          <w:szCs w:val="16"/>
        </w:rPr>
        <w:t xml:space="preserve">  +/- 10 secondi – Musica libera, anche cantata.</w:t>
        <w:tab/>
        <w:tab/>
        <w:tab/>
        <w:tab/>
        <w:tab/>
        <w:tab/>
        <w:tab/>
        <w:tab/>
        <w:tab/>
        <w:t>Modello CTA: V.2013.1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14"/>
          <w:szCs w:val="8"/>
        </w:rPr>
      </w:pPr>
      <w:r>
        <w:rPr>
          <w:sz w:val="14"/>
          <w:szCs w:val="8"/>
        </w:rPr>
        <w:t>La Danza originale consisterà in una danza costruita sulla base di 2 (due) ritmi scelti dai pattinatori dalla lista predisposta dal settore annualmente.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14"/>
          <w:szCs w:val="8"/>
          <w:lang w:val="en-US"/>
        </w:rPr>
      </w:pPr>
      <w:r>
        <w:rPr>
          <w:b/>
          <w:sz w:val="14"/>
          <w:szCs w:val="8"/>
        </w:rPr>
        <w:t xml:space="preserve">Anno 2013: Spanish Medley - Flamenco. Tango. </w:t>
      </w:r>
      <w:r>
        <w:rPr>
          <w:b/>
          <w:sz w:val="14"/>
          <w:szCs w:val="8"/>
          <w:lang w:val="en-US"/>
        </w:rPr>
        <w:t>Paso Doble. Spanish Waltz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/>
      </w:pPr>
      <w:r>
        <w:rPr>
          <w:sz w:val="14"/>
          <w:szCs w:val="8"/>
          <w:u w:val="single"/>
        </w:rPr>
        <w:t>Importante</w:t>
      </w:r>
      <w:r>
        <w:rPr>
          <w:sz w:val="14"/>
          <w:szCs w:val="8"/>
        </w:rPr>
        <w:t>, una coppia può ripetere il primo ritmo scelto in chiusura ma la musica e il brano scelto devono essere gli stessi.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Criteri di valutazione della Danza Originale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Originalità.</w:t>
        <w:tab/>
        <w:tab/>
        <w:tab/>
        <w:tab/>
        <w:tab/>
        <w:tab/>
        <w:tab/>
        <w:t>a) Tem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Difficoltà</w:t>
        <w:tab/>
        <w:tab/>
        <w:tab/>
        <w:tab/>
        <w:tab/>
        <w:tab/>
        <w:tab/>
        <w:tab/>
        <w:t>b) Movimenti in armonia con il ritm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Varietà</w:t>
        <w:tab/>
        <w:tab/>
        <w:tab/>
        <w:tab/>
        <w:tab/>
        <w:tab/>
        <w:tab/>
        <w:tab/>
        <w:t>c) Relazione tra passi/movimenti e il carattere del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Posizioni</w:t>
        <w:tab/>
        <w:tab/>
        <w:tab/>
        <w:tab/>
        <w:tab/>
        <w:tab/>
        <w:tab/>
        <w:tab/>
        <w:t>d) Pulizia dei passi, esecuzione e utilizzo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e) Disegno</w:t>
        <w:tab/>
        <w:tab/>
        <w:tab/>
        <w:tab/>
        <w:tab/>
        <w:tab/>
        <w:tab/>
        <w:tab/>
        <w:t>e) Portamento generale e postura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4"/>
          <w:szCs w:val="16"/>
        </w:rPr>
        <w:t>f) Velocità della danza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lementi liberi: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assi sul puntale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sono permessi ma si ricorda che fare passi sui puntali sarà considerato meno difficile rispetto all’esecuzione di passi pattinati sui fili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iccoli Saltell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sz w:val="14"/>
          <w:szCs w:val="14"/>
        </w:rPr>
        <w:t>(sollevamento del pattino a piccola distanza dal pavimento) sono consentiti per permettere ai pattinatori di esprimere il caratter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b/>
          <w:bCs/>
          <w:i/>
          <w:iCs/>
          <w:sz w:val="20"/>
          <w:szCs w:val="14"/>
        </w:rPr>
        <w:t>Elementi limitati: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Fermate:</w:t>
      </w:r>
    </w:p>
    <w:p>
      <w:pPr>
        <w:pStyle w:val="TextBody"/>
        <w:rPr/>
      </w:pPr>
      <w:r>
        <w:rPr/>
        <w:t>2 fermate complete sono consentite durante l’intera danza. Ogni fermata può durare al massimo 10 secondi ciascuna (totale 20 secondi per tutta la danza). Si precisa che durante le fermate i partners si potranno separare ma dovranno essere a una distanza non superiore alle 2 braccia e ciascuna separazione potrà durare al massimo 10 secondi per fermata (totale 20 secondi per le 2 fermate)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eparazioni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I partners in generale non dovrebbero separarsi fatta eccezione per quanto richiesto nell’elemento obbligato. La separazione viene consentita solo per i cambi di posizione, per eseguire brevi momenti in carattere con il ritmo musicale e durante le fermate concesse (per una durata massima di 10 secondi per ciascuna fermata)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rese sullo scarponcino o sul pattino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Non sono permesse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Inginocchiarsi o distendersi sulla pista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Durante i primi e ultimi 10 secondi della Danza sono permessi i seguenti movimenti (ma non obbligatori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4"/>
          <w:szCs w:val="14"/>
        </w:rPr>
      </w:pPr>
      <w:r>
        <w:rPr>
          <w:sz w:val="14"/>
          <w:szCs w:val="14"/>
        </w:rPr>
        <w:t>appoggiarsi con mani, ginocchia o altre parti del corpo sulla pis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4"/>
          <w:szCs w:val="14"/>
        </w:rPr>
      </w:pPr>
      <w:r>
        <w:rPr>
          <w:sz w:val="14"/>
          <w:szCs w:val="14"/>
        </w:rPr>
        <w:t>Movimenti stazionari in carattere con il ritmo della danza originale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b/>
          <w:bCs/>
          <w:i/>
          <w:iCs/>
          <w:sz w:val="20"/>
          <w:szCs w:val="14"/>
        </w:rPr>
        <w:t>Elementi Obbligator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- Una serie di passi in linea retta da eseguire lungo l’asse longitudinale della pista</w:t>
      </w:r>
      <w:r>
        <w:rPr>
          <w:sz w:val="14"/>
          <w:szCs w:val="14"/>
        </w:rPr>
        <w:t xml:space="preserve"> utilizzando al massimo l’intera lunghezza della stessa.</w:t>
      </w:r>
    </w:p>
    <w:p>
      <w:pPr>
        <w:pStyle w:val="TextBody"/>
        <w:rPr/>
      </w:pPr>
      <w:r>
        <w:rPr/>
        <w:t>Durante la serie di passi i partners non potranno avere alcun contatto e dovranno rimanere ad una distanza tra loro al massimo di un braccio. (nota: la vicinanza della coppia come l’esecuzione di pssi e rotazioni difficili eleveranno il contenuto del programma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- Un sollevamento</w:t>
      </w:r>
      <w:r>
        <w:rPr>
          <w:sz w:val="14"/>
          <w:szCs w:val="14"/>
        </w:rPr>
        <w:t xml:space="preserve"> in cui il bacino della donna non può superare le spalle dell’uomo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Il sollevamento deve contenere e/o un cambio di direzione (per “cambio di direzione” si intende una variazione di traiettoria della fronte del pattinatore es:da sinistra verso destra e viceversa con un cambio di filo e/o con un cambio di appoggio) e/o un’inversione del senso di marcia (per “inversione” si intende un cambiamento del senso di marcia, es: dall’avanti all’indietro o viceversa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E’ consentito inoltre, durante il sollevamento, effettuare al massimo mezza rotazione.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20"/>
        </w:rPr>
      </w:pPr>
      <w:r>
        <w:rPr>
          <w:b/>
          <w:bCs/>
          <w:i/>
          <w:iCs/>
          <w:sz w:val="14"/>
          <w:szCs w:val="20"/>
        </w:rPr>
        <w:t>Durante un sollevamento non è permesso alla donna assumere una posizione verticale capovolta con le gambe divaricate o semi-divaricate sul piano frontale rispetto al partner.</w:t>
      </w:r>
    </w:p>
    <w:p>
      <w:pPr>
        <w:pStyle w:val="Normal"/>
        <w:autoSpaceDE w:val="fals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  <w:t>- Una sequenza di passi in presa di danza a scelta in diagona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14"/>
          <w:szCs w:val="20"/>
        </w:rPr>
        <w:t>- Una trottola di danza (una sola posizione) in qualsiasi tenuta/posizione con minimo 2 e massimo 5 rotazion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Penalizzazion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Non eseguire a tempo una sequenza di molti passi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/>
          <w:bCs/>
          <w:sz w:val="14"/>
          <w:szCs w:val="16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- Cadute non rovinose</w:t>
      </w:r>
      <w:r>
        <w:rPr>
          <w:b/>
          <w:bCs/>
          <w:sz w:val="14"/>
          <w:szCs w:val="16"/>
        </w:rPr>
        <w:tab/>
        <w:tab/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b/>
          <w:bCs/>
          <w:sz w:val="14"/>
          <w:szCs w:val="8"/>
        </w:rPr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Violazione agli Elementi Limitati (per ogni violazione)</w:t>
        <w:tab/>
        <w:tab/>
        <w:tab/>
        <w:tab/>
        <w:t>0,2 (1° e 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Omissione (completa non presentazione) di un elemento obbligato</w:t>
        <w:tab/>
        <w:tab/>
        <w:tab/>
        <w:t>0,5 (1° e 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Aggiunta di un elemento non permesso</w:t>
        <w:tab/>
        <w:tab/>
        <w:tab/>
        <w:tab/>
        <w:tab/>
        <w:t>0,5 punti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Superamento del numero massimo di rotazioni consentite nei sollevamenti</w:t>
        <w:tab/>
        <w:tab/>
        <w:tab/>
        <w:t>0,5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Violazione alle norme previste per le figurazioni</w:t>
        <w:tab/>
        <w:tab/>
        <w:tab/>
        <w:tab/>
        <w:tab/>
        <w:t>0,5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- Alla coppia è consentito un tempo non superiore a 15", dal momento dell'entrata in pista, per 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prendere posizione e dare inizio al programma. Al termine di ogni prova  la coppia dovrà uscire 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 Violazioni al regolamento dei costumi,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Errata scelta della musica</w:t>
        <w:tab/>
        <w:tab/>
        <w:tab/>
        <w:tab/>
        <w:tab/>
        <w:tab/>
        <w:t>NON ESEGUITO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___ Giudice ____, __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110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5pt;height:210.2pt" filled="f" o:ole="">
            <v:imagedata r:id="rId3" o:title=""/>
          </v:shape>
          <o:OLEObject Type="Embed" ProgID="" ShapeID="ole_rId2" DrawAspect="Content" ObjectID="_7270411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50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3-01-27T20:25:00Z</dcterms:modified>
  <cp:revision>12</cp:revision>
  <dc:subject/>
  <dc:title>OD</dc:title>
</cp:coreProperties>
</file>