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ERIAL TANGO – 1a danza Div. Naz. C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6 deve av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trollare la buona esecuzione dei Cross-chasse (passi 9 e 12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46735</wp:posOffset>
            </wp:positionH>
            <wp:positionV relativeFrom="page">
              <wp:posOffset>1793240</wp:posOffset>
            </wp:positionV>
            <wp:extent cx="6285865" cy="338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Il mohawk chiuso (passi 13 e 14) deve essere eseguito con buoni fil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05127028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582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39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3-01-27T19:59:00Z</dcterms:modified>
  <cp:revision>13</cp:revision>
  <dc:subject/>
  <dc:title>IMPERIAL TANGO</dc:title>
</cp:coreProperties>
</file>