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NTRY POLKA – 1a danza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Polka 2/4 </w:t>
        <w:tab/>
        <w:tab/>
        <w:tab/>
        <w:tab/>
        <w:tab/>
        <w:tab/>
        <w:tab/>
        <w:tab/>
        <w:tab/>
        <w:tab/>
        <w:tab/>
        <w:t>Tempo: 11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e 8 devono risultare ben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i passi 9 e 12, bisogna prestare attenzione all'esatta esecuzione del cambiofilo sia come tempo che come pressione di filo un buon cambiofilo ben impostato, permette alla coppia di effettuare un buon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devono essere dei veri progressivi e non dei pass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Kilian deve essere mantenuta per tutta la danz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“TOCCA” del piede nei passi 9 e 1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473773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87795655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84" w:footer="457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7T19:54:00Z</dcterms:modified>
  <cp:revision>16</cp:revision>
  <dc:subject/>
  <dc:title>COUNTRY POLKA</dc:title>
</cp:coreProperties>
</file>