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E SENIORES PROM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Non sono permesse trottole con più di tre rotazioni, il totale delle trottole non deve essere superiore a due (2), inclusa la trottola obbliga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14"/>
          <w:szCs w:val="14"/>
        </w:rPr>
        <w:t>Piccoli salti (dance jumps) sono permessi ma non devono eccedere un giro di rotazione con un numero totale di salti non superiore a tre (3), incluso il salto obbliga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a) una trottola con tre rotazioni (non più di tre rotazioni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b) un salto da una rotazione (max una rotazione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) una sequenza di passi in diagonale estesa il più possibile lungo la diagonale della pista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6T21:50:00Z</dcterms:modified>
  <cp:revision>39</cp:revision>
  <dc:subject/>
  <dc:title>DANZA LIBERA SD JUN E SEN</dc:title>
</cp:coreProperties>
</file>