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ESORDIENTI FREE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in Diagonale estesa il più possibile lungo la diagonale della pis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a Serpentina che inizi da un qualsiasi punto di un lato corto della pista e termini dal lato opposto utilizzando tutta la lunghezza della pista, minimo due lobi di non meno della metà della larghezza della pista.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6T21:49:00Z</dcterms:modified>
  <cp:revision>35</cp:revision>
  <dc:subject/>
  <dc:title>DANZA LIBERA SD JUN E SEN</dc:title>
</cp:coreProperties>
</file>