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A CADETTI PROM.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6.1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a una trottola (non più di 3 rotazion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/2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in Diagonale estesa il più possibile lungo la diagonale della pis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una sequenza di passi a Serpentina che inizi da un qualsiasi punto di un lato corto della pista e termini dal lato opposto utilizzando tutta la lunghezza della pista, minimo due lobi di non meno della metà della larghezza della pista.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49:00Z</dcterms:created>
  <dc:creator>Sirio Antonellini</dc:creator>
  <dc:description/>
  <cp:keywords/>
  <dc:language>en-US</dc:language>
  <cp:lastModifiedBy>Luca</cp:lastModifiedBy>
  <cp:lastPrinted>2001-05-11T23:47:00Z</cp:lastPrinted>
  <dcterms:modified xsi:type="dcterms:W3CDTF">2021-05-01T16:45:00Z</dcterms:modified>
  <cp:revision>36</cp:revision>
  <dc:subject/>
  <dc:title>DANZA LIBERA SD JUN E SEN</dc:title>
</cp:coreProperties>
</file>