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LO DANCE - DANZA LIBER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TEGORIE CADETTI e JEUNESSE</w:t>
      </w:r>
    </w:p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  <w:t>Durata: (Tolleranza per tutti +/- 10 secondi)</w:t>
        <w:tab/>
        <w:tab/>
        <w:tab/>
        <w:tab/>
        <w:tab/>
        <w:tab/>
        <w:tab/>
        <w:tab/>
        <w:tab/>
        <w:tab/>
        <w:t>Modello CTA: v.2016.1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Cadetti 2’- Jeunesse</w:t>
      </w:r>
      <w:r>
        <w:rPr>
          <w:b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2’ e 30” - E’ Permessa musica cantata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rPr/>
      </w:pPr>
      <w:r>
        <w:rPr/>
        <w:t>Criteri di valutazione della Danza Libera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Difficoltà dei passi e dei movimenti</w:t>
        <w:tab/>
        <w:tab/>
        <w:tab/>
        <w:tab/>
        <w:tab/>
        <w:tab/>
        <w:t>a) Composizione armoniosa del programma nella sua interezz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b) Varietà ed originalità</w:t>
        <w:tab/>
        <w:tab/>
        <w:tab/>
        <w:tab/>
        <w:tab/>
        <w:tab/>
        <w:tab/>
        <w:t>b) Utilizzazione della pist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) Sicurezza dei fili</w:t>
        <w:tab/>
        <w:tab/>
        <w:tab/>
        <w:tab/>
        <w:tab/>
        <w:tab/>
        <w:tab/>
        <w:t>c) Espressione dei vari ritm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Chiarezza dei movimenti</w:t>
        <w:tab/>
        <w:tab/>
        <w:tab/>
        <w:tab/>
        <w:tab/>
        <w:tab/>
        <w:t>d) Qualità del lavoro di pied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e) Tempo dei passi con 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f) Tempo dei movimenti  del corp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g) Unisono della coppi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h) Portamento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mitazioni tecniche: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>Tutti i passi le rotazioni sono permessi</w:t>
      </w:r>
      <w:r>
        <w:rPr>
          <w:bCs/>
          <w:sz w:val="14"/>
          <w:szCs w:val="14"/>
        </w:rPr>
        <w:t xml:space="preserve">. Movimenti del pattinaggio individuale, appropriati al ritmo, musica ed al carattere della danza sono permessi. Passi di piedi difficili devono essere inclusi e dimostrare originalità e difficoltà. E’ permesso inginocchiarsi o sdraiarsi sulla pista soltanto all’inizio e/o alla fine del programma per un massimo di 5 secondi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 xml:space="preserve">La penalizzazione per ogni violazione sarà di </w:t>
      </w:r>
      <w:r>
        <w:rPr>
          <w:b/>
          <w:bCs/>
          <w:sz w:val="14"/>
          <w:szCs w:val="14"/>
        </w:rPr>
        <w:t>0.3 decimi</w:t>
      </w:r>
      <w:r>
        <w:rPr>
          <w:bCs/>
          <w:sz w:val="14"/>
          <w:szCs w:val="14"/>
        </w:rPr>
        <w:t xml:space="preserve"> sarà applicata </w:t>
      </w:r>
      <w:r>
        <w:rPr>
          <w:b/>
          <w:bCs/>
          <w:sz w:val="14"/>
          <w:szCs w:val="14"/>
        </w:rPr>
        <w:t>al secondo punteggio “Contenuto Artistico”</w:t>
      </w:r>
      <w:r>
        <w:rPr>
          <w:bCs/>
          <w:sz w:val="14"/>
          <w:szCs w:val="14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>Alcuni elementi quali tre, arabesque, pivot, salti e trottole sono consentiti ma con le seguenti limitazion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Non sono permesse trottole con più di tre rotazioni, il totale delle trottole non deve essere superiore a due (2), inclusa la trottola obbligat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sz w:val="14"/>
          <w:szCs w:val="14"/>
        </w:rPr>
        <w:t>Piccoli salti (dance jumps) sono permessi ma non devono eccedere un giro di rotazione con un numero totale di salti non superiore a tre (3), incluso il salto obbligat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 xml:space="preserve">Un programma di danza libera che contiene un numero di salti e trottole superiore quelle previste sarà penalizzato dalla giuria. 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Un programma libero deve contenere obbligatoriamente i seguenti elementi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a) una trottola con tre rotazioni (non più di tre rotazioni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b) un salto da una rotazione (max una rotazione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c) una sequenza di passi in diagonale estesa il più possibile lungo la diagonale della pista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Violazione regolamento</w:t>
        <w:tab/>
      </w:r>
      <w:r>
        <w:rPr>
          <w:bCs/>
          <w:sz w:val="14"/>
          <w:szCs w:val="14"/>
        </w:rPr>
        <w:t>- Violare le limitazioni tecniche</w:t>
        <w:tab/>
        <w:tab/>
        <w:tab/>
        <w:tab/>
        <w:tab/>
        <w:tab/>
        <w:t>0.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Elemento omesso</w:t>
        <w:tab/>
        <w:t xml:space="preserve">- </w:t>
      </w:r>
      <w:r>
        <w:rPr>
          <w:bCs/>
          <w:sz w:val="14"/>
          <w:szCs w:val="14"/>
        </w:rPr>
        <w:t>Omettere un elemento obbligato</w:t>
        <w:tab/>
      </w:r>
      <w:r>
        <w:rPr>
          <w:b/>
          <w:bCs/>
          <w:sz w:val="14"/>
          <w:szCs w:val="14"/>
        </w:rPr>
        <w:tab/>
        <w:tab/>
        <w:tab/>
        <w:tab/>
        <w:tab/>
      </w:r>
      <w:r>
        <w:rPr>
          <w:bCs/>
          <w:sz w:val="14"/>
          <w:szCs w:val="14"/>
        </w:rPr>
        <w:t>0.5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Rotazioni eccedenti</w:t>
        <w:tab/>
      </w:r>
      <w:r>
        <w:rPr>
          <w:bCs/>
          <w:sz w:val="14"/>
          <w:szCs w:val="14"/>
        </w:rPr>
        <w:t>- Eseguire più delle 3 rotazioni permesse nelle trottole, penalizzazione per ogni rotazione in più</w:t>
        <w:tab/>
        <w:t>0,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Salti/Trottole eccedenti</w:t>
        <w:tab/>
      </w:r>
      <w:r>
        <w:rPr>
          <w:bCs/>
          <w:sz w:val="14"/>
          <w:szCs w:val="14"/>
        </w:rPr>
        <w:softHyphen/>
        <w:t>- Eseguire salti con più di 1 rotazione, o più dei permessi, o oltre la trott. permessa, per violazione:</w:t>
        <w:tab/>
        <w:t>0,2 (1°punteggio)</w:t>
      </w:r>
    </w:p>
    <w:p>
      <w:pPr>
        <w:pStyle w:val="Normal"/>
        <w:widowControl w:val="false"/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 xml:space="preserve">- Non eseguire a tempo una sequenza di molti passi 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Cs/>
          <w:sz w:val="14"/>
          <w:szCs w:val="16"/>
        </w:rPr>
        <w:t>, e non mantenimento dell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aderenza al montaggio - Cadute non rovinose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Regole generali</w:t>
        <w:tab/>
      </w:r>
      <w:r>
        <w:rPr>
          <w:sz w:val="14"/>
          <w:szCs w:val="16"/>
        </w:rPr>
        <w:t>- All’Atleta è consentito un tempo non superiore a 15", dal momento dell'entrata in pista, per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prendere posizione e dare inizio al programma. Al termine di ogni prova  l’atleta dovrà uscire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Violazioni al regolamento dei costumi </w:t>
        <w:tab/>
        <w:tab/>
        <w:tab/>
        <w:tab/>
        <w:tab/>
        <w:t>da 0,5 a 1 punto nel 2° punteggi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>- Inginocchiarsi all’inizio o alla fine per più di 5 sec. o durante</w:t>
        <w:tab/>
        <w:tab/>
        <w:tab/>
        <w:tab/>
        <w:t>0,3 (2° punteggio)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N.B.</w:t>
      </w:r>
      <w:r>
        <w:rPr>
          <w:sz w:val="14"/>
          <w:szCs w:val="14"/>
        </w:rPr>
        <w:t xml:space="preserve">  Se la penalizzazione viene effettuata nel 1° punteggio, il 2° punteggio deve essere assegnato in relazione al primo non penalizzato (altrimenti si darebbe una doppia penalizzazione)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5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1134"/>
        <w:gridCol w:w="1024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l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.Tec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r.Art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1:49:00Z</dcterms:created>
  <dc:creator>Sirio Antonellini</dc:creator>
  <dc:description/>
  <cp:keywords/>
  <dc:language>en-US</dc:language>
  <cp:lastModifiedBy>Luca</cp:lastModifiedBy>
  <cp:lastPrinted>2001-05-11T23:47:00Z</cp:lastPrinted>
  <dcterms:modified xsi:type="dcterms:W3CDTF">2021-05-06T21:49:00Z</dcterms:modified>
  <cp:revision>33</cp:revision>
  <dc:subject/>
  <dc:title>DANZA LIBERA SD JUN E SEN</dc:title>
</cp:coreProperties>
</file>